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ort - Slightly modified Viewport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 Electronic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h@ic.Berkeley.EDU, ...!ucbvax!ucbcad!davi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ort is a subclass of the Athena Viewport widge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pecify a maximum width and heigh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hild widget that starts out very lar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force the viewport to scrol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CreateWidget() is used to create new Maxport widgets usni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xportWidgetClass.  The resources listed below ar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 list or from the resourc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xport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ab/>
        <w:t xml:space="preserve">     Class</w:t>
        <w:tab/>
        <w:tab/>
        <w:t>RepType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  <w:tab/>
        <w:tab/>
        <w:t xml:space="preserve">     -----</w:t>
        <w:tab/>
        <w:tab/>
        <w:t>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s</w:t>
        <w:tab/>
        <w:t xml:space="preserve">     Accelerators</w:t>
        <w:tab/>
        <w:t>AcceleratorTabl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orSensitive   AncestorSensitive  Boolean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Horiz</w:t>
        <w:tab/>
        <w:t xml:space="preserve">     Boolean</w:t>
        <w:tab/>
        <w:tab/>
        <w:t>Boolean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Vert</w:t>
        <w:tab/>
        <w:t xml:space="preserve">     Boolean</w:t>
        <w:tab/>
        <w:tab/>
        <w:t>Boolean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  <w:tab/>
        <w:t xml:space="preserve">     Background</w:t>
        <w:tab/>
        <w:tab/>
        <w:t>Pixel</w:t>
        <w:tab/>
        <w:tab/>
        <w:t>XtDefaul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Pixmap    Pixmap</w:t>
        <w:tab/>
        <w:tab/>
        <w:t>Pixmap</w:t>
        <w:tab/>
        <w:tab/>
        <w:t>XtUnspecified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Color</w:t>
        <w:tab/>
        <w:t xml:space="preserve">     BorderColor</w:t>
        <w:tab/>
        <w:t>Pixel</w:t>
        <w:tab/>
        <w:tab/>
        <w:t>XtDefault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Pixmap</w:t>
        <w:tab/>
        <w:t xml:space="preserve">     Pixmap</w:t>
        <w:tab/>
        <w:tab/>
        <w:t>Pixmap</w:t>
        <w:tab/>
        <w:tab/>
        <w:t>XtUnspecified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Width</w:t>
        <w:tab/>
        <w:t xml:space="preserve">     BorderWidth</w:t>
        <w:tab/>
        <w:t>Dimensio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</w:t>
        <w:tab/>
        <w:t xml:space="preserve">     ReadOnly</w:t>
        <w:tab/>
        <w:tab/>
        <w:t>WidgetList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map</w:t>
        <w:tab/>
        <w:t xml:space="preserve">     Colormap</w:t>
        <w:tab/>
        <w:tab/>
        <w:t>Pointer</w:t>
        <w:tab/>
        <w:tab/>
        <w:t>Parent's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</w:t>
        <w:tab/>
        <w:tab/>
        <w:t xml:space="preserve">     Depth</w:t>
        <w:tab/>
        <w:tab/>
        <w:t>int</w:t>
        <w:tab/>
        <w:tab/>
        <w:t>Parent'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Callback     Callback</w:t>
        <w:tab/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Bars</w:t>
        <w:tab/>
        <w:t xml:space="preserve">     Boolean</w:t>
        <w:tab/>
        <w:tab/>
        <w:t>Boolean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</w:t>
        <w:tab/>
        <w:tab/>
        <w:t xml:space="preserve">     Height</w:t>
        <w:tab/>
        <w:tab/>
        <w:t>Dimensio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WhenManaged   MappedWhenManaged</w:t>
        <w:tab/>
        <w:t>Boolean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Height</w:t>
        <w:tab/>
        <w:t xml:space="preserve">     Height</w:t>
        <w:tab/>
        <w:tab/>
        <w:t>Dimensio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Width</w:t>
        <w:tab/>
        <w:t xml:space="preserve">     Width</w:t>
        <w:tab/>
        <w:tab/>
        <w:t>Dimensio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Children</w:t>
        <w:tab/>
        <w:t xml:space="preserve">     ReadOnly</w:t>
        <w:tab/>
        <w:tab/>
        <w:t>Cardina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</w:t>
        <w:tab/>
        <w:t xml:space="preserve">     Sensitive</w:t>
        <w:tab/>
        <w:tab/>
        <w:t>Boolean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Bottom</w:t>
        <w:tab/>
        <w:t xml:space="preserve">     Boolean</w:t>
        <w:tab/>
        <w:tab/>
        <w:t>Boolean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ght</w:t>
        <w:tab/>
        <w:t xml:space="preserve">     Boolean</w:t>
        <w:tab/>
        <w:tab/>
        <w:t>Boolean</w:t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</w:t>
        <w:tab/>
        <w:tab/>
        <w:t xml:space="preserve">     Width</w:t>
        <w:tab/>
        <w:tab/>
        <w:t>Dimensio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ab/>
        <w:t xml:space="preserve">     Position</w:t>
        <w:tab/>
        <w:tab/>
        <w:t>Positio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  <w:tab/>
        <w:tab/>
        <w:t xml:space="preserve">     Position</w:t>
        <w:tab/>
        <w:tab/>
        <w:t>Positio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event to action bindings to be executed by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event happened in a different widget (s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kit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se resources are False then the Maxpor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crollbar in this direction.  If the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bar will appear only when needed unless force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nsitivity state of the ancestors of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specifying background color for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to use for tiling background of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specifying the border color fo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to use for tiling the widge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of widget bord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all of the children of the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map this widget uses to determine pixel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pth of the widget window (measured in 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routines to call when the widge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ue the scrollbars that have been allowed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regardless of the size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all width and height of the widge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resource is True, the widget'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e mapped by the toolkit when it is re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se values specify the maximum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port widget before it begins clipping its chi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major difference between this widget and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ildren of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the toolkit will not pass user events to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the scrollbars appear on the left and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These resources allow vertical scrollbar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ight and horizontal scrollbars to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upper right outside corner fo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it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