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posed policy for implementing displayabl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.  There are two components to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valuating the value of a property such that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 an instance overrides the value in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veloping a syntax for the Oct Label object that allows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related object to be substituted in the display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does not address the mechanisms that create or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erti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of the policy defines the following policy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properties in a design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 ohFindProp(inst, container, prop, face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inst, *container, *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acet,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looks for the property `prop' by `name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ontainer'.  If `container' is `inst' or an ac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`inst',  the filled in property is returned a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OCT_OK.  If the property is not found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the master (or formal terminal) of the in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ty and returns its value if found.  The `face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pecifies what facet of the master is ope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or formal terminal search.  If no object is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returns OCT_NOT_FOUND.  In any case, the nam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prop' is modified to point to `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container' is the master of `inst' or a formal 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of `inst',  the search is actually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`container' is the associated contain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.  The semantics are the same as thos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container' is neither `inst', an actual 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st',  the master of `inst',  or a formal 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of `inst',  the routine behave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GetByName(container, p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,  ohFindProp evaluates a property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ign hierarchy.  It implements the policy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property in a master cell is overridde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property on an instance of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mplyed by the name,  this routine would b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 of Oct "helper" functions exported by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of the policy defines a policy routine that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/or values of other objects into a stylized Oc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 are two parts to the description of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syntax used in an Oct label specificatio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substitution syntax consists of an expression in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Several reasons support the choice of postfi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grouping is required,  expressions in postfix ar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  The evaluation engine can be a simple stack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valuating expressions quickly.  Finally, 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ed be implemented reducing the programming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However,  in future versions of the system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of expression evaluation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ed expression in a label string is bracketed by percent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expression is evaluated and the resul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riginal string in place of the express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nsists of constants and operators.  Constants ar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.  Operators remove items from the stack as arguments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ack onto a stack.  Three types of consta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:  Decimal number with no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:</w:t>
        <w:tab/>
        <w:t xml:space="preserve">  Decimal number with decimal point and optional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</w:t>
        <w:tab/>
        <w:t xml:space="preserve">  Sequence of characters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of supported operations is given below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se operators is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Finds name of Oct object given its exter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>Finds value of Oct object given its exter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ds two top mo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ubtracts top most element from next top mo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Multiplies two top mo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Divides top most element into next top mo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</w:t>
        <w:tab/>
        <w:t>Displays a numbe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</w:t>
        <w:tab/>
        <w:t>Displays a number in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</w:t>
        <w:tab/>
        <w:t>The number of Oct units pe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</w:t>
        <w:tab/>
        <w:t>Meters per oc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can be used to build expressions to show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venient forms.  Other operators can be ad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object 512 is a string valued property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OLOGY" and whose value is "scm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  <w:tab/>
        <w:tab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%512 name%.</w:t>
        <w:tab/>
        <w:t>Name i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%512 value%.</w:t>
        <w:tab/>
        <w:t>Value is s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object 674 is a property whose value specifie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hms.  The following label specification show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ohms to three sigificant fig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%674 value 0 3 eng%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value of the property is 4500,  the evalu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R = 4.50k oh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 assume object 455 is a propert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mosfet in meters.  The following label specifica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lamb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%455 value coord / lambda /%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e property is 1e-6, each oct coordinate is 1e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and there are 20 lambda per oct unit,  the evaul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W = 5 lambd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or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These operators both take the top most element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terpret it as an external identifier of an O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is located using octGetByExternalId using the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label and the supplied external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The `name' operator pushes the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the stack as a string.  The `value' operator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object onto the stack.  If the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,  ohFindProp is used to determine the fin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ty.  If either operator cannot find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external id,  the string "?&lt;id&gt;?" will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ck (where &lt;id&gt; is the supplied external i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able describes the meaning of the nam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Oc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>Name?</w:t>
        <w:tab/>
        <w:t>Meaning</w:t>
        <w:tab/>
        <w:tab/>
        <w:t>Value?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</w:t>
        <w:tab/>
        <w:t>-------</w:t>
        <w:tab/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FACET</w:t>
        <w:tab/>
        <w:t>Yes</w:t>
        <w:tab/>
        <w:t>cell:view:facet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TERM</w:t>
        <w:tab/>
        <w:t>Yes</w:t>
        <w:tab/>
        <w:t>name field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NET</w:t>
        <w:tab/>
        <w:tab/>
        <w:t>Yes</w:t>
        <w:tab/>
        <w:t>name field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INSTANCE</w:t>
        <w:tab/>
        <w:t>Yes</w:t>
        <w:tab/>
        <w:t>name field</w:t>
        <w:tab/>
        <w:t>Yes</w:t>
        <w:tab/>
        <w:t>master cell:view: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POLYGON</w:t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BOX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CIRCLE</w:t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PATH</w:t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LABEL</w:t>
        <w:tab/>
        <w:t>No</w:t>
        <w:tab/>
        <w:tab/>
        <w:tab/>
        <w:t>Yes</w:t>
        <w:tab/>
        <w:t>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PROP</w:t>
        <w:tab/>
        <w:t>Yes</w:t>
        <w:tab/>
        <w:t>name field</w:t>
        <w:tab/>
        <w:t>Yes</w:t>
        <w:tab/>
        <w:t>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BAG</w:t>
        <w:tab/>
        <w:tab/>
        <w:t>Yes</w:t>
        <w:tab/>
        <w:t>name field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LAYER</w:t>
        <w:tab/>
        <w:t>Yes</w:t>
        <w:tab/>
        <w:t>name field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CHANGE_LIST</w:t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CHANGE_RECORD 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his operator removes the two top most elements of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m,  and pushes the result back on the stack.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teger and real numbers is defined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.  Adding strings is defined as concatenation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nd numbers implies converting the numb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nd then concantenating the strin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4 3.2 + </w:t>
        <w:tab/>
        <w:tab/>
        <w:t>=&gt;</w:t>
        <w:tab/>
        <w:t>5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bc" "def" +</w:t>
        <w:tab/>
        <w:tab/>
        <w:t>=&gt;</w:t>
        <w:tab/>
        <w:t>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alue = " 6.15 +</w:t>
        <w:tab/>
        <w:t>=&gt;</w:t>
        <w:tab/>
        <w:t>"value = 6.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is operator removes the two top most elements of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s the first from the second and pushes the resul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ck.  Subtraction of number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ly.  Subtraction of strings is un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operator to push the error message ?str -?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as a res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.3 20 -</w:t>
        <w:tab/>
        <w:tab/>
        <w:t>=&gt;</w:t>
        <w:tab/>
        <w:t>6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8 450 -</w:t>
        <w:tab/>
        <w:tab/>
        <w:t>=&gt;</w:t>
        <w:tab/>
        <w:t>-3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bc" 3 -</w:t>
        <w:tab/>
        <w:tab/>
        <w:t>=&gt;</w:t>
        <w:tab/>
        <w:t>"?str -?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operator removes the two top most elements of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m,  and pushes the result bac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of numbers is defined conv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of strings is not defined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to push the error message ?str *? on the st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e-04 12 *</w:t>
        <w:tab/>
        <w:tab/>
        <w:t>=&gt;</w:t>
        <w:tab/>
        <w:t>.0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78 45 *</w:t>
        <w:tab/>
        <w:tab/>
        <w:t>=&gt;</w:t>
        <w:tab/>
        <w:t>-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"def" *</w:t>
        <w:tab/>
        <w:tab/>
        <w:t>=&gt;</w:t>
        <w:tab/>
        <w:t>"?str *?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This operator removes the two top most elements of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s the first into the second,  and pushes the resul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ck.  Division of numbers is defined conv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ion of strings is not defined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to push the error message ?str *? on the st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  Dividing by zero is an error and caus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0 /? to be pushed on the stack as a res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03e4 12.2 /</w:t>
        <w:tab/>
        <w:tab/>
        <w:t>=&gt;</w:t>
        <w:tab/>
        <w:t>5762.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45 -5 /</w:t>
        <w:tab/>
        <w:tab/>
        <w:t>=&gt;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</w:t>
        <w:tab/>
        <w:t>This operator takes three arguments off of the stack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down,  the arguments are precision,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umber itself.  The operator pushes on a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displayed in scientific not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specified in field width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maller than the specified width,  it will be blank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eft (or the right if the field width is negativ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width is zero,  no field width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gives the number of digits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point.  If the precision is zero, 6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.  The number need not be real; 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  This operator operates in an identical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'e' operator of a printf(3s) str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65.34 10 2 sci</w:t>
        <w:tab/>
        <w:t>=&gt;</w:t>
        <w:tab/>
        <w:t>"  8.37e+0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88 0 0 sci</w:t>
        <w:tab/>
        <w:tab/>
        <w:t>=&gt;</w:t>
        <w:tab/>
        <w:t>"7.880000e+0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90.78322e-11" -16 5 sci =&gt;</w:t>
        <w:tab/>
        <w:t>"-9.07832e-10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</w:t>
        <w:tab/>
        <w:t>This operator takes three arguments off of the stack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down,  the arguments are precision,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umber itself.  The operator pushes on a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displayed in engineering not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specified in field width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engineering nota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|-]ddd.dd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 is a single character signifying an exponent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uch character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power</w:t>
        <w:tab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1e+12</w:t>
        <w:tab/>
        <w:t>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1e+9</w:t>
        <w:tab/>
        <w:t>G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1e+6</w:t>
        <w:tab/>
        <w:t>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1e+3</w:t>
        <w:tab/>
        <w:t>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1e-3</w:t>
        <w:tab/>
        <w:t>m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1e-6</w:t>
        <w:tab/>
        <w:t>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1e-9</w:t>
        <w:tab/>
        <w:t>n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1e-12</w:t>
        <w:tab/>
        <w:t>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1e-15</w:t>
        <w:tab/>
        <w:t>fem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1e-18</w:t>
        <w:tab/>
        <w:t>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beyond this range are shown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exponent chosen to be a nearby multiple of th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smaller than the specified width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padded on the left (or the right if the field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).  If the field width is zero,  no field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  The precision gives the total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displayed.  If the precision is zero,  3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.  The number need not be real; 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65.34 10 2 eng</w:t>
        <w:tab/>
        <w:t>=&gt;</w:t>
        <w:tab/>
        <w:t>"      8.4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88 0 0 eng</w:t>
        <w:tab/>
        <w:tab/>
        <w:t>=&gt;</w:t>
        <w:tab/>
        <w:t>"78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90.78322e-11" -16 5 eng =&gt;</w:t>
        <w:tab/>
        <w:t>"-907.83p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  <w:tab/>
        <w:t>This operator pushes onto the stack the number of lambd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 unit.  This value is determined using tapGetP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_LAMBDA as an argument.  If the technology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for TAP_LAMBDA,  -1 will be push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</w:t>
        <w:tab/>
        <w:t>This operator pushes onto the stack the number of me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 coordinate.  This value is determined using tapGet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AP_COORD_SIZE as an argument.  If the technolog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y a value for TAP_COORD_SIZE,  -1.0 will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interface for the label evaluation routi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 ohEvalLabel(inst, label, 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inst, *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ac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evaluates the label field of the `label'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format string.  Substitutions are perform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bstitution specifications embedded in thi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are not part of a conversion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into the result string unchanged. 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specification is as described in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used as the source for a substitution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ctGetByExternalId.  The facet containing `labe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facet argument and the external identifi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mat specification is used as the exter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If the result object is a property,  ohFindP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resolve the value of the property and `fac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hrough as the master facet specific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