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 HEL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thGetPropInteger( char*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thGetPropReal( char*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 thGetPropString( char*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y of functions to return the value of tech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thGetPropInteger()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property "name". The prop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of type OCT_INTEGER, else the function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ctCoord thLambd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or  thGetPropInteger("LAMBD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value of Lambda in OC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thCoord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or and thGetPropRe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current value of each OCT unit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thGetAreaCap( octObject* lay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ouble thGetPerimCap( octObject* lay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nit area capacitance and the unit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ance for the specifi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thReadFile( char*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 technology file. The new technology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