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vov.a -- Procedural interface to the VOV design manager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: Andrea Ca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: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tools to leave a trace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small and non intrusive, in the sens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r of the tool. If the design manager VO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ll functions return immediately without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: a too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    : a piec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used by a transition are INPU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created by a transition are OUTPU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modified by a transition are both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sists of 4 basic routines and 5 hand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ov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damental routin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VOVbegin( int argc, char* argv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VOVinput ( VovPlaceType type , char*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VOVoutput( VovPlaceType type , char*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VOVend( int stat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ther routin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delete( VovPlaceType type, char*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 VOVfopen( char* filename, char*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inputFacet( octObject* fac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outputFacet ( octObject* fac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_VOVend( int 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OVbegin( int argc, char* argv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alled as soon as possible but preferably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has decided that it is going to do something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ose coming from the main().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OV is active, a connection with the VOV server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Vend( int 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used instead of exit(int status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turn. If VOV is active, the routine informs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has completed and closes the connect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OVinput ( VovPlaceType type , char*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OVoutput( VovPlaceType type , char*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declare that a piece of data is an input 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ool.  The most common values for type are VOV_UNIX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V_OCT_FACET. Please look at vov.h for more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the name of the file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, in the form "cell:view:facet". The name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.  The routines return a unique identifier for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discar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ce is both an input and an output, the inpu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o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foo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Vinput( VOV_UNIX_FILE, "foo" );  /* foo is an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Voutput( VOV_UNIX_FILE, "foo" ); /* foo is also an 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foo really is just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Voutput( VOV_UNIX_FILE, "foo" ); /* Foo is an outpu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Vinput( VOV_UNIX_FILE, "foo" );  /* This declaration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cause a tool can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information it has genera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OTHE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OVdelete( VovPlaceType type, char* name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named place from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 is forgotten, as if it had never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utputs of the current transition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rmally used with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VOVoutput() to declare the temporary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Vdelete() when you are don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* VOVfopen( char* filename, char*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placement for most fopen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guesses that if mode is "r"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, if mode is "w" it is an output, and if mode i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oth an input and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happens if the fope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There are cases in which a file opened with "r"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put for the transition. In those case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inputFacet( octObject* fac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VOVoutputFacet ( octObject* fac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convenient routines to handle OCT facet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VOVinput() and VOV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_VOVend( int 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ehavior as VOVend() except that the routine doe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). It can be used by those tools whose operation can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two or more transitions (e.g. VEM, BLIS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at the user decide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OV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s and enables the vov library. It returns 0 if tr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1 if it has been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s packag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this routine with the -=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USING V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routines to have any effect, a fe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environement variables VOV_HOST_NAME and VOV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program $OCTTOOLS/bin/vov_channel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VOV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&amp;2 are met, but not 3, the VOVbegin() prin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 the library then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REASONS TO USE V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give the tool access to the ser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nager VOV. These services make most sense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lict detection: are the inputs valid? can the outpu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ng retracing of transitions for consistenc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ion of concurr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s. See other documentation about V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