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l_tr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table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d return a new avl_tree.  Use the function `compa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items in the tree.  `compar'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a number &lt; 0, == 0, &gt; 0 depending on whether a &l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= b, or a &gt; 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table(tree, key_delete_func, value_delet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key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value_delet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ll storage associated with `tree'. 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elete_func and value_delete_func, if non-null,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each (key, value) pair.  They ar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delete_func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_delete_func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-library function free is often suitable as a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r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small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ast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the largest element in the 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lement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lookup(tree, key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`key'.  If found, set `value_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ed value field and return 1.  If not fou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leave `value_p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insert(tre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value `value' under the key `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items are allowed with the same value; all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delete(tree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item with key `*key_p' in `tree'.  If fou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key_p' and `value_p' to point to the key and value of it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and return 1.  Otherwise return 0 and leave `key_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`value_p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find_or_add(tree, key, slot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n entry matching key; if not found,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address of the value slot for this entry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sert key, and return the address of the valu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entry.  slot_p can be used to associate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oreach(tree, func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`func' to each item in the tree `tree' in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s AVL_FORWARD, the tree is traversed from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argest. Otherwise it is traversed from lar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func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key' is the key the item was stored under, and `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count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av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init_gen(tree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re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up a generator on an avl-tree.  direction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_FORWARD or AVL_BACKWARD indica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next item from the avl-tree.  Returns 0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more items in the tree.  Deletion of last genera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avl_delete) is supported.  Insertion of ite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will result in these items never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til the next avl_init_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