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-worker and I recently had an argument about appropri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texts in X11.  I dimly recall a similar discus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group about this subject but I cannot recal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application maintain many graphics contexts and sw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appropriate or maintain a few graphics context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en appropriate?  My co-worker advocates the fir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ke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pplication will run well on hardware that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ven if the hardware does not support multiple graphics con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could optimize the swap between contexts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loaded context with the new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affic between client and server is reduced.  The (rather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information in the graphics context structure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ce for each context.  From that point on,  the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on the server and no further modifica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some sense,  the complexity of the application is reduc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has to be written to change existing graphics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 vaguely remember that Robert Scheifler post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applications to maintain a small number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and change them when necessary.  The reasons I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urrently,  very few hardware platforms truly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ontexts.  Those that do will often have very f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updates to hardware contexts will occu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a graphics intensive application (like the one we ar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11),  changes in graphics contexts are not freque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reased client-server communication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 request to change a graphics context is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the number of graphics request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t is possible for the server to optimiz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ontext by noting the fields that change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pplication.  No comparison of all graphic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many graphics contexts consumes resources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ervers may have very strict limits on resource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X terminals.  These devices may have very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storing many graphics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hose with greater knowledge of X11 design shed some ligh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C Berkeley Electronic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avidh@ic.Berkely.EDU, ...!ucbvax!davi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