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le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A.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a file comple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fc_complete(buf, start, 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;</w:t>
        <w:tab/>
        <w:tab/>
        <w:tab/>
        <w:t>/* String to complet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start;</w:t>
        <w:tab/>
        <w:tab/>
        <w:tab/>
        <w:t>/* Index into a comple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span;</w:t>
        <w:tab/>
        <w:tab/>
        <w:tab/>
        <w:t>/* Number of common char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interpret `buf' as a filename. 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s are returned in a null terminat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s.  The file names do not include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f `start' and `span' are non-zer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illed with an index and a length of comm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 completions beyond the end of `buf' (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dding significant characters in interactive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names with tilde expansions are allowed. 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ray is locally owned and should not be freed.  Th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ed in the array will be freed the next time fc_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