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gree with some of your points and not with others.  Since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is not on the top of my queue at the moment, I did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ediate response.  I thought that Rick was going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im response.  Since he hasn't, I will summariz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oughts briefly (as mentioned above, a revised spec is on the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0, 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gree with these points.  A poor decision was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s ago to put width fields into net and termi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ct.  It is indeed better to annot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with a WIDTH property.  The revised polic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is decision.  Under the new policy, multiple r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anging masters will not be necessary if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 changes.  Support for width fields in nets an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ct is also expected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industrial systems I have seen only allow users t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one portion of a bus at a time.  I don't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as a fundamental restriction but one of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it is less confusing to pull off continguous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re them together than it is to try to spec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switchbox interface.  There is definitely n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against more complex rippers in our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no one here has provided any concrete examp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s that require a switchbox style ripper.  I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nvi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archical busses is a requirement directly from Dr. New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ind it hard to believe you find this featur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specially in the context of large, custom designs)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an instruction bus may be composed of an op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ubportions.  There has been general agreem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eature is useful and indeed necessary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xtend the policy to allow non-numerical wid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example of unused signals are good but it see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asonable tools should be able to tell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aren't used in a sub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ust have missed something in your data bus example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can see, there is nothing in that example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using the original policy.  The three ripp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example correspond with rippers annotated with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s for the appropriate portion of the ne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[15:3] would be a ripper with an offset of 3 and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3).  The output of each ripper would go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with a terminal annotated to take a bus of tha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llowing the above example, to instance a wi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x annotated with a width of 13).  In general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quires_ you to use bu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looked at your proposal for a replacement policy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not comment in detail.  Some of the proposed featur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look promising.  Other features appear to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e inconsistencies between bundle database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 or inflexible (what do you do if you are designing t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re no base level signals (only bundles) at som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I thought the tone of your proposal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ory despite the disclaimer at the top.  Policy-m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because we must try to satisfy many different peop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viewpoint.  It does not help to rece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ed in abrasive p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 Berkeley Electronics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avidh@ic.Berkeley.EDU, ...!ucbvax!ucbcad!davi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