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Procedure Call Package for OCT/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 Spickel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RPCRegisterDemon( octObject* change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(*func)(octObject* changeLi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 RPC demon controlled by changeList.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ecords are attached to the changeList, function fun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y the client. The demon is invoked only once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are desired, another changeLIst must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 must be re-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