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mbolic Polic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L Spickel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Needed: symlib.h, o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Needed: tap, region, oh, oct, st, utility, err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: symlib uses the errtrap package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declared void will raise an error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OpenFacet(facet, mode,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fac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chnolog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acet and put on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STYLE =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TYPE =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OLOGY = technology (the standar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is "scmo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reateInstance(facet,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facet, *inst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n instance with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ReplaceInstance(old,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old, *n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an old instance with a new one.  This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routine that preserves all attachments, bu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terminal names and number are the same.  It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ry to rip back paths to fit the new termin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InitInstanceGen(facet, type, 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fac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an OCT_INSTANCE generator on the facet.  'type'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_INSTANCES or SYM_CONNECTORS.  The resulting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with oct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ymConnectorp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 object is an instance and it's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nector (CELLTYPE == CONTACT in the interface fac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f the object is an actual terminal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 is a connect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reateNet(fct,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fct, *n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t with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GetNet(term,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term, *n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net associated with the terminal, create a n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does not exist.  If the terminal is an actu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connector instance that is not implementing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and not contained by a path, no 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objectId of net is set to oct_null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SetMergeFunction(mergeNets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(*mergeNetsFunction)(net1, net2, keep,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Object *net1, *net2, *keep, *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 function that determines which net to merge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should return void.  'net1' and 'net2'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nets to be merged, 'keep' is the net that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'delete' is the one to be deleted.  If `mergeNetsFun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0, the default function is reinstall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not be called to initially get the defau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unction keeps named nets (if on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other is NIL, the named on is kept)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 are named, the one with the shortest nam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outines: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reateFormalTerm(facet, terminal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facet, *term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formal terminal with name '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ImplementFormalTerm(formal, ac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formal, *ac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ote an actual terminal to a formal terminal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and formal terminals must already exist.  I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is on a net, the formal terminal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.  If both the actual and formal terminals are on n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 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ddTermToNet(terminal,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terminal, *n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terminal to the net.  If the terminal is an actu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ing a formal terminal, the formal terminal is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et.  If the terminal is a formal terminal and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 actual terminal, the actual terminal is also added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net may change if merging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reateSegment(layer, pt1, term1, type1, pt2, term2, type2, width,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Point *p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ter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Point *p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ter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ord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egment (a 2 point path) from pt1 (or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) to pt2 (or the location of term2).  width i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egment in oct units (if width is less tha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for the layer, it is set to the minimum width; th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to -1 is a good way to get minimum width segments).  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SYM_HORIZONTAL or SYM_VERTICAL and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gment direction when the starting and ending poi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.   type1 and type2 are either SYM_CREATE, SYM_USE_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YM_USE_EXISTING_OR_CREATE.  If SYM_CREATE, a connec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at the specified point.  If SYM_USE_EXISTING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term-&gt;objectId != oct_null_id): make specified actu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nd point of the segment and fill in the point wit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: find the actual terminal under the specified poin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the segment end point, and fill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per via for the layers under the end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created (or the old ones replaced)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_USE_EXISTING_OR_CREATE will try to use the termina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and if one does not exist, one will be created.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eturn, pt1, pt2, term1, and term2 a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Route(array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Segmen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series of segments.  array defines the individu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unt is the number of segments i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ef struct symSe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tObject 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uct octPoint p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uct octPoint p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tCoord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symSeg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ies in the structure correspond to th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CreateSegment.  The first and last points in the ro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.  This routine only works if there are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points under any of the segment endpoints (pt1, p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Routines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NameObject(object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e object.  The object can be a net, formal termi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.  Replaces any existing name, checks for uniquen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s no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GetProperty(instOrTerm, p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instOrTerm, *pr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property; go to the interface of the master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OCT_OK fo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_NOT_FOUND if the property can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InitPropertyGen(instOrTerm, 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instOr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oct generator that generates all proper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/terminal and the master.  Properties on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the values on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NormalConstraint(direction, inst1, inst2, min,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* in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* in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ord 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ord 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s a constraint between inst1 and inst2. Direction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_VERTICAL or SYM_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 and max are expressed in oc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ther min or max can be PUT_CONST_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returns SYM_OK or SYM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SideConstraint(inst, side, min,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* i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ord 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ord 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s a constraint between inst and side. Side can b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T_CONST_TOP, PUT_CONST_BOTTOM, PUT_CONST_LEFT or PUT_CONST_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 and max are expressed in oc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ther min or max can be PUT_CONST_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returns SYM_OK or SYM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leanAllConstraints(fac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* fac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s up all the constraints in the fa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SYM_OK or SYM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rintAllConstraints(fac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* fac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s all constraints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or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oc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oh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ap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ym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ject facet, fterm, ndif, met1, pdif, poly, inst1, in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ject loadSource, loadDrain, loadGate, load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ject driverSource, driverDrain, driverGate, driver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ject input,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ctPoint pt, dummyPt1, dummyP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tech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fer[409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pen the fac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_ASSERT(ohUnpackFacetName(&amp;facet, "bob:symbolic:content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OpenFacet(&amp;facet, "w", "scmo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dir = tapGetDirectory(&amp;fac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lay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_ASSERT(ohGetOrCreateLayer(&amp;facet, &amp;poly, "POL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_ASSERT(ohGetOrCreateLayer(&amp;facet, &amp;met1, "MET1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_ASSERT(ohGetOrCreateLayer(&amp;facet, &amp;ndif, "NDI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_ASSERT(ohGetOrCreateLayer(&amp;facet, &amp;pdif, "PDIF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1.type = OCT_IN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sprintf(buffer, "%s/primitives/pmos.8x4", tech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1.contents.instance.master =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1.contents.instance.view = "physic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1.contents.instance.version = OCT_CURRENT_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1.contents.instance.transform.transformType = OCT_NO_TRANS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1.contents.instance.transform.translation.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1.contents.instance.transform.translation.y = 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CreateInstance(&amp;facet, &amp;in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_ASSERT(ohGetByTermName(&amp;inst1, &amp;loadDrain, "DRAIN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.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.y = 2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CreateSegment(&amp;pd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  &amp;dummyPt1, &amp;loadDrain, SYM_USE_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pt, &amp;loadCon, SYM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0, SYM_VERTI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CreateFormalTerm(&amp;facet, &amp;fterm, "VD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ImplementFormalTerm(&amp;fterm, &amp;loadC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_ASSERT(ohGetByTermName(&amp;inst1, &amp;loadSource, "SOURC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.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.y = 1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CreateSegment(&amp;pd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dummyPt1, &amp;loadSource, SYM_USE_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pt, &amp;loadCon, SYM_CREATE, 80, SYM_VERTIC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ri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2.type = OCT_IN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sprintf(buffer, "%s/primitives/nmos.4x4", tech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2.contents.instance.master =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2.contents.instance.view = "physic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2.contents.instance.version = OCT_CURRENT_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2.contents.instance.transform.transformType = OCT_NO_TRANS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2.contents.instance.transform.translation.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2.contents.instance.transform.translation.y = 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CreateInstance(&amp;facet, &amp;ins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_ASSERT(ohGetByTermName(&amp;inst2, &amp;driverSource, "SOURC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.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.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CreateSegment(&amp;nd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dummyPt1, &amp;driverSource, SYM_USE_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pt, &amp;driverCon, SYM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0, SYM_VERTI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CreateFormalTerm(&amp;facet, &amp;fterm, "G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ImplementFormalTerm(&amp;fterm, &amp;driverC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_ASSERT(ohGetByTermName(&amp;inst2, &amp;driverDrain, "DRAI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.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.y 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CreateSegment(&amp;nd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dummyPt1, &amp;driverDrain, SYM_USE_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pt, &amp;driverCon, SYM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0, SYM_VERTI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CreateSegment(&amp;met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dummyPt1, &amp;loadCon, SYM_USE_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dummyPt2, &amp;driverCon, SYM_USE_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0, SYM_VERTI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.x = 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.y = 1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CreateSegment(&amp;met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dummyPt1, &amp;loadCon, SYM_USE_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pt, &amp;output, SYM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0, SYM_VERTI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CreateFormalTerm(&amp;facet, &amp;fterm, "OUTP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ImplementFormalTerm(&amp;fterm, &amp;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nect inp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_ASSERT(ohGetByTermName(&amp;inst1, &amp;loadGate, "GAT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.x = -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.y = 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CreateSegment(&amp;po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dummyPt1, &amp;loadGate, SYM_USE_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pt, &amp;loadCon, SYM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0, SYM_VERTI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_ASSERT(ohGetByTermName(&amp;inst2, &amp;driverGate, "GAT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.x = -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.y = 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CreateSegment(&amp;po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dummyPt1, &amp;driverGate, SYM_USE_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pt, &amp;driverCon, SYM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0, SYM_VERTI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CreateSegment(&amp;po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dummyPt1, &amp;loadCon, SYM_USE_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dummyPt2, &amp;driverCon, SYM_USE_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0, SYM_VERTI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.x = -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.y = 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CreateSegment(&amp;po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dummyPt1, &amp;loadCon, SYM_USE_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amp;pt, &amp;input, SYM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0, SYM_VERTI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CreateFormalTerm(&amp;facet, &amp;fterm, "INP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ImplementFormalTerm(&amp;fterm, &amp;in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_ASSERT(octCloseFacet(&amp;face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