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piece of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for testing of the take from file option of the show text component.  It has several capabilities:  one i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t on 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s ar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.  Remember that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how up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graph of the randomly entered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