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ay assembl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Kring   ( kring@ic.Berkleley.EDU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functions which are useful for creat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layouts in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file is: </w:t>
        <w:tab/>
        <w:t>$OCTTOOLS/include/mk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$OCTTOOLS/lib/libmkarra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$OCTTOOLS/lib/llib-lmkarray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nage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s are the underlying framework presented by mkarra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ray has been opened and sized, instances and ter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ttached to the array and the array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ons for pattern based wiring.  After the lay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has been specified, a constraint graph which mod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ment of the array is derived and solved. 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stances in the array is recovered from the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connect in the arra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penArray( array, conta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*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contain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OpenArray() opens an array which is attached to contai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 should be either an OCT_FACET or an OCT_B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tainer is an OCT_FACET, a bag named "MKARRAY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 the facet and will contain any error 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gs which are created by mkarray.  Otherwise, an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bags are attached directly 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located mkId must be passed into mkOpenArray(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to a number which identifies the array.  This i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bsequent calls to mkarray which operate o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OpenArray() returns MK_OK, MK_BAD_CONTAINER, or MK_OCT_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upon whether everything was ok, the container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OCT_FACET or an OCT_BAG, or and error was detected in an O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ddArrayArea( array,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AddArrayArea() adds area to an array or a subarr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r subarray must be sized with mkAddArrayArea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bjects are attached to the array or the array is 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mkAddArrayArea() calls will add more area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area is inserted into the array so that it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rray match the lowerLeft through upper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.  Any existing area in the array is moved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 to make room for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 is always given a contiguous area between the uppe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ea and ( 0,0 ).  Thus area to ((0,0),(4,5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4,5),(4,5)) have the same effect if the array is un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laceArra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laceArray() derives the translations of all insta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ttached or have terminals which are attached to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nterconnects the instances as specified.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s on the array are legal, but the arra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again before the operations are noticable o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reeArra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reeArray() frees any memory associated wit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 associated subarrays.  Any furth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nd its subarrays will fail.  See mkOpenSubarra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etGridCoords( array, rowCoords, colCo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*rowCoo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*colCoo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GetGridCoords() is used to get the coordinates of gri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separate rows and columns in the array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for drawing the rows and columns of the arr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Coords and colCoords arrays must be allocated and pa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GetGridCoords().  They are filled with the OCT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id line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etArrayOrigin( array, x, y, rela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lat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etArrayOrigin() sets the origin of the arr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igin of the array is at (0,0).  Setting the array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ively mov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states whether the origin is set absolute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and y coordinates, or relatively to the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ray plus the x and y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etArrayPitch( array, rowPitch, colPi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row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col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etArrayPitch() sets the minimim pitch between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id lines in the array.  The actual distance between gri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array is determined by the minimum array pitch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s which are attached to the array in the area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Box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rayBB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ArrayBB() returns the current size of the array, i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manage sub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arrays are used to identify areas in an arr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reated as individual array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nd OR planes of a PLA.  Once a subarra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ed, sized and linked to an array, 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subarray indirectly reference the ar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arrays make indexing into areas of the array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the code more understandable.  An insta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ttached to OR-PLANE[ 4 ][ 5 ]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[ offset.y + 4 ][ offset.x + 5 ] wher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set needed to index into the OR-PLA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penSubarray( subArray,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*sub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OpenSubarray() opens a subarray of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array is set to a unique id which is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o reference the subarray.  Once the sub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opened, sized, and linked to the array,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subarray indirectly reference the array.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any number of sub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LinkSubarray( subArray, subArea,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sub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sub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LinkSubarray() links rows and columns in subArra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sect subArea to the rows and columns in subArr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which intersect area.  Operations can the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subArray and are mapped into the proper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rows or columns in multiple subarra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onto a row or column in the array, but a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in a subarray cannot be mapped onto multi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olumn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ranslate( subArray, subArea, are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sub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Translate() sets area to the area in the arra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ly referenced by subArea in the sub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attach instances or terms to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ttach( array, area,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Attach() attaches object to area in array.  The obje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lid octObject of type OCT_INSTANCE or OCT_TERM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ject may be attached to the array more than once,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placed within the bounding box of all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it is attached to the array.  The object will be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attern based wiring in the areas it is attached,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's bound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Box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ObjectBB( array, obj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ObjectBB() returns the bounding box of all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ject is attached t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wire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create single segment wiring betw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nstances in the array.  Multiple segment wi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gs, is presently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o mechanisms to specify the wiring,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eration of segments with mkNewSegment() or wit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wiring of an area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erminals are created, the nets are propo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ar as possible into the array.  New ne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, but are merged into user specified nets. 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pecified by attaching a formal or actual termi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before the terminal or its instance is attached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ic policy error will occur if a terminal is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 after it has been attached the array.  Mkarray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t which will not be merged into the user specified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to check for this condition would add to the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is check wa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of these routines ( mkNewSegment, mkAddConnectTo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ruleFacet ) use the notion of layerName, wid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.  In mkNewSegment and mkAddConnectToRu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parameters to the procedure.  In the ruleFac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Name is an OCT_LAYER and the width and ori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T_PROPS.  See mkReadRules for mor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Fac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layerName is not NIL or "", the segment is attach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yer named layerName.  The layer will be created if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segment will be attached to the highe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which is common to the two terminal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width is MK_MAX_WIDTH (-1), the segment is made the wid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dest terminal.  If the width is MK_MIN_WIDTH (0),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made the minimum feature size of the layer the seg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ed to, otherwise the segment is made the value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.  If not MK_MIN_WIDTH or MK_MAX_WIDTH, it is assum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width are OCT units, which run 20 to a lamb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must be one of 4 values.  If it is MK_VER_SE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_HOR_SEG, the segment is vertical or horizont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 is MK_DC_SEG, mkarray will decid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is vertical or horizontal.  If it is MK_NONMAN_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ment is non-manhat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NewSegment( array, oT1, oT2, layerName, width, ori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y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NewSegment() will create a segment between oT1 and oT2.  o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oT2 should be either OCT_TERMS or OCT_INSTANC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gle actual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yerName, width, and orientation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ireArea( array, area, ru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WireArea() is used to wire an area of the array b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ring rule name ruleName is enabled and th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s searched from area-&gt;lowerLeft to area-&gt;uppe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airs of terminals which are connectible.  Connec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 are in an enabled rule and are either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eparated by empty space in the array.  Terminal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n the same area of the array are connectible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an enabled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reateRule( ru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u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reateRule() creates a rule named ruleName.  Connec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ded to the rule before it will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ddConnectToRule( array, ruleName, oFrom, oTo, layerName, width, ori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ru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o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y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width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ri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AddConnectToRule() adds a connection clause to the ru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leName.  oTo and oFrom must be OCT_TERMS, OCT_INSTANC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actual terminal, or they may be bags containing OCT_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T_INSTANCES.  If oTo or oFrom is a bag, everyt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object is connected to the contents of the ba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when a set of terminals has a similar set of of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ch as when the SOURCE terminals of 5 sizes of transistor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to the DRAIN terminals.   This is done by attach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OURCE terminals to oFrom and all of the DRAIN termin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o ( oFrom and oTo are bag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yerName, width, and orientation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eadRules( array, ruleFac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ReadRules() tells mkarray to read the rules stored in the o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et ruleFacet.  The standard cell:view:facet naming conv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.  The default view and version is ":symbolic:cont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et must contain representative instances, termi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raph of OCT_BAGS which represent the rules. 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T_BAGS named "RULE", which contain string valued OCT_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d "RULENAME".  These form nam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RULE" bags contain "CONNECT" bags which contain OCT_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CT_INSTANCES with a single term, or OCT_BAG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ERMGROUP" which contain OCT_TERMS or OCT_INSTA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ingl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ONNECT" bags may also contain an OCT_LAYER,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d OCT_PROP named "WIDTH" and an integer val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p named "ORIENTATION". These objec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mantics as for mkNewSegment and mkAddConnectToRu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et may also contain a bag named "VERTICAL_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rdered and contains the vertical routing OCT_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creas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cet may also contain a bag named "HORIZONTAL_LAY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rdered and contains the horizontal routing OCT_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creasing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CT_LAYERS must be attached to the facet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CT_PROP named "WIDTH" which has the same semantic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WIDTH properties an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simplify specifying area in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areas within the array as boxes was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t's generality. However, boxes can be somewhat clum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actice, so these macro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return boxes from a static array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return the next area in the array. 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ay is AREA_ARRAY_SIZE( see mkarray.h, currently 15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e results from these macros are good until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after AREA_ARRAY_SIZE subsequent macro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acros do not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oint( row, 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olumn( colum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colum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Columns( lower, upp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up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ow( r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r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Rows( lower, upp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Coord upp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ea( lower, upper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p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ntersection( area1, are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kUnionBB( area1, area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1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Box *area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oint() converts row and column in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olumn() converts column in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Columns() converts a range of columns in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Row() converts row in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Rows() converts a range of rows into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Area() packages lower, upper, left, and right into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Intersection() returns the intersection of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UnionBB() returns the bounding box of the union of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WireIntraInstance( array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WireIntraInstance( array, 1 ) sets a mode where termi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n instance will match during pattern based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nce is then wired to itself.  Be careful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overconstraints and/or lay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WireIntraInstance( array, 0 ) turns off this wi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etDebug( array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SetDebug( array, 1 ) sets a debugging mode with mo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ing and an overconstraint check before the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 is sol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etDebug( array, 0 ) turns off th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etExpansion( array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SetExpansion( array, N ) tells mkarray to expand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of each instance by N.  This effectively spaces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the size of the array is increased by a factor of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stances in the array cover more than one row or colum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may cause the constraint graph to be overconst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reful.  The default expansion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etPrintGraph( array,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SetPrintGraph( array, 1 ) causes the constraint graph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d in a form readable by the CPM constraint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r.  The resulting files are named mkarray.x and mkarray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stated otherwise the mkarray procedures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hing.  If an error occurs, it is trapped with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