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fpInterface.do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George Carvalho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(Advising Professor - E. S. K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fpInterface (bear floor planning interface) module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into the MAC data base, and write data from the MAC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order pins are relative to the lower left and corner of the border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 pins are relative to the lower left and corner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position of the border pins must be a real number x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&lt;= x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