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ode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re-substitution of f into all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twork.  It returns 1 if f is substitu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ther notes, 0 otherwise.  The substitution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f and its complement.  Because it uses algebra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vision, only the immediate fanouts of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ins of f can possibly be simplified.  No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if f is a primary input, a primar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resub_alge_node on each function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 more improvement can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