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pickel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 library allows the collection of elapsed, user, and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rs can be active at the same time and timers can b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or this package is in:</w:t>
        <w:tab/>
        <w:t>~octtools/lib/libtimer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 in:</w:t>
        <w:tab/>
        <w:tab/>
        <w:tab/>
        <w:t>~octtools/include/tim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 file is in:</w:t>
        <w:tab/>
        <w:tab/>
        <w:tab/>
        <w:t>~octtools/doc/tim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timer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tim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timerStart(tm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new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timerContinue(tm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new timer or continues a timer after it has been sto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'timerStop(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timerStop(tm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timerResets(tm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s a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timerFree(tm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s the timer object returned by 'timerCreate(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timerPrint(tm, fp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the timer information (elasped, user, and system ti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are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timerElapsedTime(tm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lapsed time in seconds (the elapsed clock time whil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wa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timerUserTime(tm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time in seconds (the amount of cpu time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hile the timer wa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timerSystemTime(tm)</w:t>
      </w:r>
    </w:p>
    <w:p>
      <w:pPr>
        <w:pStyle w:val="PreformattedText"/>
        <w:bidi w:val="0"/>
        <w:jc w:val="left"/>
        <w:rPr/>
      </w:pPr>
      <w:r>
        <w:rPr/>
        <w:t>timer t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 in seconds (the amount of cpu time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hile the timer was run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 one = timerCreate(), two = timerCreate(), all = timerCreat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Continue(a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ab/>
        <w:t>timerContinue(one);</w:t>
      </w:r>
    </w:p>
    <w:p>
      <w:pPr>
        <w:pStyle w:val="PreformattedText"/>
        <w:bidi w:val="0"/>
        <w:jc w:val="left"/>
        <w:rPr/>
      </w:pPr>
      <w:r>
        <w:rPr/>
        <w:tab/>
        <w:t>/* do some stuff */</w:t>
      </w:r>
    </w:p>
    <w:p>
      <w:pPr>
        <w:pStyle w:val="PreformattedText"/>
        <w:bidi w:val="0"/>
        <w:jc w:val="left"/>
        <w:rPr/>
      </w:pPr>
      <w:r>
        <w:rPr/>
        <w:tab/>
        <w:t>timerStop(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rContinue(two);</w:t>
      </w:r>
    </w:p>
    <w:p>
      <w:pPr>
        <w:pStyle w:val="PreformattedText"/>
        <w:bidi w:val="0"/>
        <w:jc w:val="left"/>
        <w:rPr/>
      </w:pPr>
      <w:r>
        <w:rPr/>
        <w:tab/>
        <w:t>/* do some other stuff */</w:t>
      </w:r>
    </w:p>
    <w:p>
      <w:pPr>
        <w:pStyle w:val="PreformattedText"/>
        <w:bidi w:val="0"/>
        <w:jc w:val="left"/>
        <w:rPr/>
      </w:pPr>
      <w:r>
        <w:rPr/>
        <w:tab/>
        <w:t>timerStop(tw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stderr, "Time to do stuff: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Print(one, stder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stderr, "Time to do other stuff: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Print(two, stder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Stop(all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(stderr, "Total Time: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Print(all, stder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Free(on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Free(two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rFree(all)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