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d_prime_factoriz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d_nodevec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gcd_prime_factorize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_t *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 vector of nodes, each of which is a prime factor of 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node in the vector is the cube divisor of f, (the node 1 if 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be-free).  Error if f == 0 or f is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gcd_nodevec(node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t *nodeve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a vector of nodes, f1,..fn, returns their greate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visor. Error if the vector is empty, or if every fi == 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