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zer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:</w:t>
        <w:tab/>
        <w:t>A possibly heirarchical collection of wires. Each b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a number of other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:</w:t>
        <w:tab/>
        <w:t>Bus policy is by nature complex.  Several appl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identified each requiring differing levels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ion.  Implementing the most general and complex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ion policy may take an unacceptably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(due to the number of tools impacted and th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policy itself).  Thus, bus policy has been bro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 of conformance.  This document describes leve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ance.  Level zero represents busses using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ation with explicit widths and types. 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ies are under consideration for behaviour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level bus policy is a strict extension of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.</w:t>
        <w:tab/>
        <w:t>Connectivity is represented using net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that implement the nets.  All segments are tw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. Segments are attached to the actual terminal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-point connectors.  Actual terminals of non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are attached to exactly one net.  Actu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nector instances are not attached to a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ells with bus representations must use th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version of Oct that allows net and termin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a settable width (Oct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with bus representations shall have an integer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named "BUS_LEVEL" attached to the face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roperty will be the level of conformance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this policy,  the value would be zero). Face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perty will be guaranteed to have no bu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 nets are represented in the same way as n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policy except the width field in the ne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set to zero.  This is a change in polic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policy where the implied with of nets and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one.  However, as shown below, a net with a width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considered an indivisible bus.  Since current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differs from this policy, netlisting tool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BUS_LEVEL property to determine sing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.  Presence of a BUS_LEVEL property means n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ular iff the width field of the net objec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ence of the BUS_LEVEL property means all nets are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the width field of n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nets are represented as net object with a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zero.  The meaning of the width is defined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ub-components of the bus.  The number of sub-compon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number of wires.  Each sub-compon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consist of other sub-components, forming a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one level of the hierarchy,  the widt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"entities" that can be "ripped" off of the bu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Policy below).  Thus, the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hierarchy is derived by examining the width fields of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y pass through instances and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vity information for bus nets is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symbolic policy.  However, under symbolic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lways possible to merge any two nets into on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plicit nature of the bus hierarchy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atic in a bus cell.  Obviously, net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s cannot be merged directly.  Furthermore, two n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width may not be compatible.  One net may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of three wires whereas the other may represent a b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busses each with more than one wire.  We sol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ing a new annotation to nets: a BUSTYPE prope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property is a string valued property specify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bus type.  The mergability of nets can b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 nets can be merged into one net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.  All nets with widths of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each other.  Two nets with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zero are compatible iff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width and they share the same BUSTYPE. 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a BUSTYPE property is considered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ll other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vely, the BUSTYPE property represents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given to a certain class of bus.  Typical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otations might be "OPCODE" or "ADDRESS".  Generally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should be unique in each cell but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across an enti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nets, singular terminals are represented a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idth explicitly set to zero.  Singular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in the same fashion as in symbolic/schemat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te terminals are represented as a terminal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dth greater than zero.  The meaning of the wid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at defined for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vity concerns for terminals are also simila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for nets.  Terminals also must have a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 name for the type of bus that ca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  However, the BUSTYPE attached to an ac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differ from that specified on the corresponding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.  This underlines the policy described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S may differ at different levels of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nets may only be connected to termin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net.  Compatibility for terminals and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imilar to compatibility between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nets and terminals with a width of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le with each other.  Nets and termin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dth greater than zero are compatible if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ame width and they share the same BUS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important implementation note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bus policy.  Terminals in a cell may b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(exported for use when the cell is instantiate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(those used to connect to inst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).  Terminal widths can be modified only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l terminals.  Thus to change the width of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one must open the "contents" facet of the ma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sponding instance and modify the wid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.  This means modifying masters will b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qu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ymbolic/schematic policy, special instan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s are used to join segments that implement a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, these instances are chosen automatical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efined set of connectors available through a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.  In level zero bus policy, this mechanism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for nets with widths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 with widths greater than zero now require conn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that share the same width and BUSTYPE a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s they connect.  Since the width of a terminal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hanged in the master, the choice of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 in the technology library must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width.  Since BUSTYPE is an annotation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, we allow connectors to automatically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of the net they connect.  Otherwise,  bus 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reated the same way as in symbolic/schemat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s are instances of cells designed to extra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s into its component parts.  Intuitively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be a special kind of connector (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icy for these cells is quite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value for the CELLTYPE property, "RIPPER"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cell is a ripper.  A ripper cell ha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terminals.  In the master of the ripper cel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have a width.  These widths represen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bus and the width of the outgoing b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s must match the widths of the bus net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stances of ripper cells are attached to a new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 called "RIPPERS".  Like the "CONNECTORS" bag, this b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the facet and allows utilitie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 what instances are ripp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terminals of</w:t>
        <w:tab/>
        <w:t>a ripper cell must be annot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STYPE property.  In addition, exactl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terminals on a ripper cell must have a propert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SOFFSET".  This is an integer valued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extracted component of the other composit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rippers can only extract one component of a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net maintainence across ripper cell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no relationship is established between a composit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s extracted component.  These net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dependent in level zero bu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, suppose a designer wishes to extra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of an eight component bus where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nent is actually a three component bus.  The ripp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this would have two terminals: one with width 8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of the incoming bus) and one with width 3 (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going bus).  When this ripper is placed in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oming eight component bus is attached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of width eight and the outgoing three component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tached to the actual terminal of width three.  A BU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y is attached to both actual terminals with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the BUSTYPE of the corresponding nets.  Fin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the ripper extracts the second compon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OFFSET property is attached to the actual termin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going net with a value of one (the first item in the b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ed zero by convention).  Other graphic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this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ere several alternatives suggested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ses.  Many of these ideas were valid but were rej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or of a simple first level policy that could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ably quickly.  Some of these alternative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spectrum of possible represetations for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.  On the simple end of the spectrum, bu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by a fixed width collection of wir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erarchy).  This is by far the easiest to implement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ow representations that are common in mod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.  On the other end of the spectrum, bu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using abstract types (with no width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ll).  The structure of this type can only be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ing the entire design using some reasonab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keeping techniques.  The level zero bus policy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between these two extremes where hierarchy of bu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but the number of components at each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represented using widths.  The widths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dementary checking to be implemented and a user-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is used to allow tools to quickly determine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Higher level bus policy may indee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TYPE to be extended so that widths are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osed terminal policy also ha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.  Because the terminal widt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n the terminal, widths are not easy to change (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ctual terminal, the corresponding formal term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of the contents facet must be modified)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osals suggested the terminal width be an annot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an addition to the terminal object.  However,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in the terminal,  the width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ent in all corresponding actual terminals and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of other facets.  Futhermore, changing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us in level zero policy is a major opera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ing a great deal of the design.  The additiona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pening the masters of instances wa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nsequential.  The only major disadvantage of thi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rns ripper cells.  Unique ripper cell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width combination of the incoming and outgoing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  Since the number of combinations could be large,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utomatically generating ripper cell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s are by far the most complex component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 bus policy.  The proposed policy follows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cells in many industrial schematic entry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per is allowed to pull off only one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site net and this is specified by an integer off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made in this policy is allowing the outgoing 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non-zero width thus implying hierarchic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 Other policies were suggested tha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 control over the interconnection between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after some thought, the proposed policy was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fficient to cover all of the cases as the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box ripper cells but is substantially simpler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.  If warranted, later revisions of the poli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rippers with more than two terminals as a short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ntroversial aspect of the policy is the cho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any relationship between composite 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nets ripped off through ripper cells.  Early propos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hat subnets of a composite ne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net.  This would allow interactive tool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 nets in an intuitive fashion.  However,  the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maintain this connectivity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ve.  It was decided that level zero polic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this maintenence.  Later polic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rrect this level of connectiv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