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roposed policy for implementing busses.  Thi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tative proposal.  The policy has not been implemen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section is under preparation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zer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:</w:t>
        <w:tab/>
        <w:t>A possibly heirarchical collection of wires. Each b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number of other 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  <w:tab/>
        <w:t>Bus policy is by nature complex.  Several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dentified each requiring differing levels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ion.  Implementing the most general and complex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ion policy may take an unacceptabl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(due to the number of tools impacted and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licy itself).  Thus, bus policy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f conformance.  This document describes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ance.  Level zero represents busses using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with explicit widths and types. 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are under consideration for behaviour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level bus policy is a strict extension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.</w:t>
        <w:tab/>
        <w:t>Connectivity is represented using ne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that implement the nets.  All segments are tw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. Segments are attached to the actual termina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point connectors.  Actual terminals of non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are attached to exactly one net.  Actu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nector instances are not attached to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ells with bus representations must use th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version of Oct that allows net and termi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 settable width (Oct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with bus representations shall have an intege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named "BUS_LEVEL" attached to the face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perty will be the level of conformanc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this policy,  the value would be zero). Fac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perty will be guaranteed to have no 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 nets are represented in the same way as 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policy except the width field in the ne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set to zero.  This is a change in poli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policy where the implied with of nets an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e.  However, as shown below, a net with a width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sidered an indivisible bus.  Since current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differs from this policy, netlisting tool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BUS_LEVEL property to determine sing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.  Presence of a BUS_LEVEL property means 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 iff the width field of the net objec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ence of the BUS_LEVEL property means all nets ar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width field of n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nets are represented as net object with a wid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zero.  The meaning of the width is defined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ub-components of the bus.  The number of sub-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number of wires.  Each sub-com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consist of other sub-components, forming a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one level of the hierarchy,  the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"entities" that can be "ripped" off of the b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 Policy below).  Thus, the tre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hierarchy is derived by examining the width fields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pass through instances an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vity information for bus nets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symbolic policy.  However, under symbo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ways possible to merge any two nets into on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cit nature of the bus hierarchy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atic in a bus cell.  Obviously, ne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s cannot be merged directly.  Furthermore, two 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idth may not be compatible.  One net may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of three wires whereas the other may represent a b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busses each with more than one wire.  We sol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ing a new annotation to nets: a BUSTYPE prope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property is a string valued property specify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us type.  The mergability of nets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nets can be merged into one ne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.  All nets with widths of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each other.  Two nets with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zero are compatible if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width and they share the same BUSTYPE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 BUSTYPE property is considere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ively, the BUSTYPE property represent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given to a certain class of bus.  Typical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 might be "OPCODE" or "ADDRESS".  Generally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hould be unique in each cell but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across an enti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nets, singular terminals are represented a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idth explicitly set to zero.  Singular ter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in the same fashion as in symbolic/schemat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ite terminals are represented as a terminal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th greater than zero.  The meaning of the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at defined fo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vity concerns for terminals are also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nets.  Terminals also must have a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name for the type of bus that ca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  However, the BUSTYPE attached to an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iffer from that specified on the correspond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  This underlines the policy describe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S may differ at different levels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nets may only be connected to termi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the net.  Compatibility for terminals an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compatibility between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ts and terminals with a width of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each other.  Nets and termin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greater than zero are compatible if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width and they share the same BU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important implementation not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bus policy.  Terminals in a cell may b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(exported for use when the cell is instantia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erminals (those used to connect to inst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).  Terminal widths can be modified only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 terminals.  Thus to change the width of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one must open the "contents" facet of the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instance and modify the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.  This means modifying masters will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mbolic/schematic policy, special instanc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s are used to join segments that implement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these instances are chosen automatic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set of connectors available through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In level zero bus policy, this mechanis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nets with width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 with widths greater than zero now require conn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share the same width and BUSTYPE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they connect.  Since the width of a terminal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 in the master, the choice o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 in the technology library must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width.  Since BUSTYPE is an annotation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we allow connectors to automaticall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of the net they connect.  Otherwise,  bus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the same way as in symbolic/schemat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s are instances of cells designed to extrac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s into its component parts.  Intuitively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be a special kind of connector (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for these cells is quit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alue for the CELLTYPE property, "RIPPER"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cell is a ripper.  A ripper cell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erminals.  In the master of the ripper cel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have a width.  These widths represen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ming bus and the width of the outgoing b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s must match the widths of the bus net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erminal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stances of ripper cells are attached to a new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 called "RIPPERS".  Like the "CONNECTORS" bag, this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the facet and allows utilitie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 what instances are ripp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terminals of</w:t>
        <w:tab/>
        <w:t>a ripper cell must b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TYPE property.  In addition, exact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erminals on a ripper cell must have a propert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SOFFSET".  This is an integer valued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extracted component of the other composit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rippers can only extract one component of 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net maintainence across ripper cell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no relationship is established between a composi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extracted component.  These 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dependent in level zero bu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suppose a designer wishes to extra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of an eight component bus wher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is actually a three component bus.  The rip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is would have two terminals: one with width 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f the incoming bus) and one with width 3 (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going bus).  When this ripper is placed in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ming eight component bus is attach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of width eight and the outgoing three componen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tached to the actual terminal of width three.  A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is attached to both actual terminals with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BUSTYPE of the corresponding net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ripper extracts the second compon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OFFSET property is attached to the actual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net with a value of one (the first item in the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zero by convention).  Other graphic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several alternatives suggested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ses.  Many of these ideas were valid but were re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 of a simple first level policy that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ably quickly.  Some of these alternativ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trum of possible represetations f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.  On the simple end of the spectrum, bu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a fixed width collection of wir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).  This is by far the easiest to implemen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 representations that are common in mod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.  On the other end of the spectrum, bu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using abstract types (with no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).  The structure of this type can only b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ing the entire design using some reasonab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keeping techniques.  The level zero bus policy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between these two extremes where hierarchy of bu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but the number of components at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represented using widths.  The widths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dementary checking to be implemented and a user-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is used to allow tools to quickly determin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Higher level bus policy may indee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to be extended so that widths are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osed terminal policy also ha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.  Because the terminal widt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terminal, widths are not easy to change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ctual terminal, the corresponding formal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of the contents facet must be modified)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als suggested the terminal width be an annot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n addition to the terminal object.  However,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in the terminal,  the width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in all corresponding actual terminals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of other facets.  Futhermore, changi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s in level zero policy is a major oper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ing a great deal of the design.  The additiona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pening the masters of instances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equential.  The only major disadvantage of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s ripper cells.  Unique ripper cell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idth combination of the incoming and outgoing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  Since the number of combinations could be large,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utomatically generating ripper cell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s are by far the most complex component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bus policy.  The proposed policy follows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 cells in many industrial schematic entry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 is allowed to pull off only on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ite net and this is specified by an integer off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made in this policy is allowing the outgoing 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on-zero width thus implying hierarchi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Other policies were suggested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control over the interconnection between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fter some thought, the proposed policy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fficient to cover all of the cases as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box ripper cells but is substantially simpl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.  If warranted, later revisions of the poli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rippers with more than two terminals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ntroversial aspect of the policy is the cho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any relationship between composite 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nets ripped off through ripper cells.  Early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hat subnets of a composite ne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net.  This would allow interactive tool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nets in an intuitive fashion.  However, 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maintain this connectivit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.  It was decided that level zero polic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is maintenence.  Later polic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rrect this level of connectiv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