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 array_t is a dynamically allocated array.  As element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utomatically grown to accomodate the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the array is always element 0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element n-1 (if the array contains n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 package is intended for generic objects (i.e.,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array of char, array of double, array of struct foo *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struct 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an array with holes (i.e.,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tored at a particular position).  An attempt to read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ll return a 'zero' object.  It is poor practic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value will be properly interpreted as, for example, 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or (char *)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s below, 'typeof' indicates that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unction' is a C data type; these 'functions' are actuall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lloc(type,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n array of objects of type `ty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morphic arrays are okay as long as the type of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used for initialization.  The array can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ld `number' objects.  Typical use sets `number' to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rray to grow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ree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e an array.  Freeing the individua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n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lements stored in the array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, then the last element of the array is at position `n'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ata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ormal `C' array from an array_t struc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when dealing with function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the array_t data type.  A copy of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, and it is the users responsibility to free it.  array_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get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dup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duplicate copy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(type, array, position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into an array at the given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dynamically extended if necessary to acco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item.  It is a serious error if sizeof(type)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the type used when the array was allocated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rious error for 'position' to b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insert_last(type, array,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a new element at the end of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insert(type, array, array_n(array),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(type, array,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n element from an array.  A runtime error occu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ference outside the bounds of the arra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ype-checking that the value at the given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ly of the type used when dereferencing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fetch_last(type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of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the last element from an array.  A runtime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are no elements in the array.  There is no type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value at the given position is actually of the typ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referencing the array. 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_fetch(type, array, array_n(arr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join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array which consists of the elements from 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the elements of arra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append(array1, arra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s the elements of array2 to the end of arra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sort(array, comp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the elements of an array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hould return -1 if obj1 &lt; obj2, 0 if obj1 == obj2,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uniq(array, compare, free_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mpar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ree_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adjacent elements of the array, and delete any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lly the array should be sorted (using array_sort)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_uniq.  `compare'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re(obj1, obj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-1 if obj1 &lt; obj2, 0 if obj1 == obj2, or 1 if obj1 &gt; ob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ree_func' (if non-null)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_func(obj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obj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rees the given array e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