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random_greed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s inverters into the network.  Current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all functions, including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n their negative forms.  It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n inverter in front of f if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inverter is inser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f is only used in its negativ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inverted is inserted into the network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qui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phase (Q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good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phase (G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random_greedy(network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cost is the number of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first randomly assign the phase to each n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.  Then, it finds a local minimum in a greed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ss is repeated num times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(Disallows) the phase assignment program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