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specifications of the utililty rout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on package.  You must include `region.h' and `oct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 function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Objects in a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ObjStart(theFacet, region, mask, theGen, allIn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Facet;</w:t>
        <w:tab/>
        <w:tab/>
        <w:t>/* Facet to look i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Box *region;</w:t>
        <w:tab/>
        <w:tab/>
        <w:t>/* Region to search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Mask mask;</w:t>
        <w:tab/>
        <w:tab/>
        <w:t>/* Geometry mask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bjGen *theGen;</w:t>
        <w:tab/>
        <w:tab/>
        <w:t>/* Generator handle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llInside;</w:t>
        <w:tab/>
        <w:tab/>
        <w:tab/>
        <w:t>/* If set, only those enclo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initializes the generation of geom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given region.  The difference between thi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the region package is this generat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tes across all layers in the view to find the geome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ly items which have bounding boxes will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.  If the flag 'allInside' is set,  only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tirely inside the region will be returned (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bjects intersecting the region are returned.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y return REG_NOMORE if there aren't any object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ObjNext(theGen, the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bjGen theGen;</w:t>
        <w:tab/>
        <w:tab/>
        <w:t>/* Generator han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Obj;</w:t>
        <w:tab/>
        <w:tab/>
        <w:t>/* Returned objec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generates the next object in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itialized by utInitObjects.  If there are no mor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outine returns REG_NOMORE and leaves 'theObj'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gObjFinish(th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ObjGen th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ends the generation of geometry initia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nitObjects.  This routine should be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ller has gotten all information desired from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quence.  NOTE:  this routine is NOT cal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all items have be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Polic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FindActual(theFacet, thePoint, termObject, impl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Facet;</w:t>
        <w:tab/>
        <w:tab/>
        <w:t>/* Facet of the poin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thePoint;</w:t>
        <w:tab/>
        <w:t>/* Point in OCT coordinate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ermObject;</w:t>
        <w:tab/>
        <w:tab/>
        <w:t>/* Returned terminal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Box *implBB;</w:t>
        <w:tab/>
        <w:tab/>
        <w:t>/* Implementation bounding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finds the actual terminal at 'thePoint'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no such terminal or the terminal is ambiguou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turns REG_FAIL.  The routine also returns a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 which contains the implementation of the terminal.  N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sumes the terminals are implemented using boxes.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.  For each instance under 'thePoint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. Open up the interface of the instance.  This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(an error results if it doe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B. Translate 'thePoint' into the interfac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C. For each object under the translated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1. If the object implements a formal terminal,  save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2. If another name has already been saved, 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is not unique.  This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D. Save the terminal name at the instance level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name is already saved,  the terminal is ambig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routine bar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II. Given the unique name of the terminal, 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actual terminal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MultiActual(theFacet, extent, n_ok, 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Facet;</w:t>
        <w:tab/>
        <w:tab/>
        <w:t>/* Facet of the poi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Box *extent;</w:t>
        <w:tab/>
        <w:tab/>
        <w:t>/* Area to look for termi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_ok;</w:t>
        <w:tab/>
        <w:tab/>
        <w:tab/>
        <w:t>/* Number of terminals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ermInfo **ary;</w:t>
        <w:tab/>
        <w:tab/>
        <w:t>/* Returned info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finds all actual terminals which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ox `extent' in facet `theFacet'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f the terminals and their associated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rray `ary'.  The number of terminals return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iven by `n_ok'.  The space for the arra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is routine and should be freed once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with it.  It will return REG_FAIL if no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FindImpl(theTerm, impl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Term;</w:t>
        <w:tab/>
        <w:tab/>
        <w:t>/* Input termina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Box *implBB;</w:t>
        <w:tab/>
        <w:tab/>
        <w:t>/* Implementation geom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finds the bounding box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some terminal.  There are two cases:  formal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s.  For formal terminals,  we look at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and return that.  If it is an actual termin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nd that to the actual terminal finder which 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ter's interface and finds the geome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FindLyrImpl(theTerm, implBB, count, ly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Term;</w:t>
        <w:tab/>
        <w:tab/>
        <w:t>/* Input terminal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Box *implBB;</w:t>
        <w:tab/>
        <w:tab/>
        <w:t>/* Implementation geom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count;</w:t>
        <w:tab/>
        <w:tab/>
        <w:tab/>
        <w:t>/* Return count of lyrs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*lyrAry;</w:t>
        <w:tab/>
        <w:tab/>
        <w:tab/>
        <w:t>/* Returned array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finds the bounding box of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some terminal.  There are two cases:  formal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s.  For formal terminals,  we look at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rectly and return that.  If it is an actual terminal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hand that to the actual terminal finder which  ope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ster's interface and finds the geometry ther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ween this routine and regFindImpl is this one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e layers of the imple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FindNet(obj, net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;</w:t>
        <w:tab/>
        <w:tab/>
        <w:tab/>
        <w:t>/* Object implementing 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netObj;</w:t>
        <w:tab/>
        <w:tab/>
        <w:t>/* Returned net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searches for the major ne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'obj'.  The object can be a path or an actual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it finds a unique net,  it copies it into 'netObj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routine will return REG_FAIL if the n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und,  is not unique,  or the object can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reg_term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ject term;</w:t>
        <w:tab/>
        <w:tab/>
        <w:t>/* Terminal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octBox bb;</w:t>
        <w:tab/>
        <w:tab/>
        <w:t>/* Bounding 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Term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tatus regSegActuals(theFacet, lyr, p1, p2, n_ok, ary, n_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theFacet;</w:t>
        <w:tab/>
        <w:tab/>
        <w:t>/* Facet of the path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lyr;</w:t>
        <w:tab/>
        <w:tab/>
        <w:tab/>
        <w:t>/* Conditional laye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p1;</w:t>
        <w:tab/>
        <w:tab/>
        <w:t>/* First point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p2;</w:t>
        <w:tab/>
        <w:tab/>
        <w:t>/* Second poi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_ok;</w:t>
        <w:tab/>
        <w:tab/>
        <w:tab/>
        <w:t>/* # rtned terminal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ermInfo **ary;</w:t>
        <w:tab/>
        <w:tab/>
        <w:t>/* Returned info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n_fail;</w:t>
        <w:tab/>
        <w:tab/>
        <w:tab/>
        <w:t>/* Total terms fou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routine finds the actual terminals which intersect a path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1' to `p2' (it assumes no width) on layer `lyr'.  It retur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rminals and their associated bounding boxes in the array `ar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of these terminals is returned in `n_ok'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allocated arrays which should be freed after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ed with them.  The mechanism for finding such terminal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volved and is summarized in the routine regFindActual. 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de more complex by the fact it must find all terminals inters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th.  The total number of terminals found (including thos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e to the layer test) is given in `n_fai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-Level Interfac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low level interface to the region package.  The</w:t>
      </w:r>
    </w:p>
    <w:p>
      <w:pPr>
        <w:pStyle w:val="PreformattedText"/>
        <w:bidi w:val="0"/>
        <w:jc w:val="left"/>
        <w:rPr/>
      </w:pPr>
      <w:r>
        <w:rPr/>
        <w:t>package will use k-d trees to increase lookup performance if</w:t>
      </w:r>
    </w:p>
    <w:p>
      <w:pPr>
        <w:pStyle w:val="PreformattedText"/>
        <w:bidi w:val="0"/>
        <w:jc w:val="left"/>
        <w:rPr/>
      </w:pPr>
      <w:r>
        <w:rPr/>
        <w:t>there are enough objects to warr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gInit(parentObj, someExtent, someMask, generator)</w:t>
      </w:r>
    </w:p>
    <w:p>
      <w:pPr>
        <w:pStyle w:val="PreformattedText"/>
        <w:bidi w:val="0"/>
        <w:jc w:val="left"/>
        <w:rPr/>
      </w:pPr>
      <w:r>
        <w:rPr/>
        <w:t>octObject *parentObj;</w:t>
        <w:tab/>
        <w:tab/>
        <w:t>/* OCT object to generate objects from */</w:t>
      </w:r>
    </w:p>
    <w:p>
      <w:pPr>
        <w:pStyle w:val="PreformattedText"/>
        <w:bidi w:val="0"/>
        <w:jc w:val="left"/>
        <w:rPr/>
      </w:pPr>
      <w:r>
        <w:rPr/>
        <w:t>struct octBox *someExtent;</w:t>
        <w:tab/>
        <w:t>/* Rectangular region in OCT coords    */</w:t>
      </w:r>
    </w:p>
    <w:p>
      <w:pPr>
        <w:pStyle w:val="PreformattedText"/>
        <w:bidi w:val="0"/>
        <w:jc w:val="left"/>
        <w:rPr/>
      </w:pPr>
      <w:r>
        <w:rPr/>
        <w:t>octObjectMask someMask;</w:t>
        <w:tab/>
        <w:tab/>
        <w:t>/* OCT Mask of objects to look for     */</w:t>
      </w:r>
    </w:p>
    <w:p>
      <w:pPr>
        <w:pStyle w:val="PreformattedText"/>
        <w:bidi w:val="0"/>
        <w:jc w:val="left"/>
        <w:rPr/>
      </w:pPr>
      <w:r>
        <w:rPr/>
        <w:t>regGenerator *generator;</w:t>
        <w:tab/>
        <w:t>/* Returned generator                 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returns a generator handle which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rieve the objects of type `someMask' that intersect `someExten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supports all geometric objects (OCT_INSTANCE, OCT_POLYG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CT_BOX, OCT_CIRCLE, OCT_PATH, OCT_LABEL, OCT_POINT, and OCT_EDG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one non-geometric object: OCT_TERM.  The size of a formal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defined as the union of the sizes of all geometry attach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.  As a special case,  if a terminal has an actual terminal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t,  its size will be determined by the size of all items att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interface formal terminal corresponding to the actual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the instance master.  The region specified should be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facet containing `parentObj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tatus regNext(generator, object, num_points, points, size)</w:t>
      </w:r>
    </w:p>
    <w:p>
      <w:pPr>
        <w:pStyle w:val="PreformattedText"/>
        <w:bidi w:val="0"/>
        <w:jc w:val="left"/>
        <w:rPr/>
      </w:pPr>
      <w:r>
        <w:rPr/>
        <w:t>regGenerator *generator;</w:t>
        <w:tab/>
        <w:t>/* Generation Identifier      */</w:t>
      </w:r>
    </w:p>
    <w:p>
      <w:pPr>
        <w:pStyle w:val="PreformattedText"/>
        <w:bidi w:val="0"/>
        <w:jc w:val="left"/>
        <w:rPr/>
      </w:pPr>
      <w:r>
        <w:rPr/>
        <w:t>octObject *object;</w:t>
        <w:tab/>
        <w:tab/>
        <w:t>/* Returned object            */</w:t>
      </w:r>
    </w:p>
    <w:p>
      <w:pPr>
        <w:pStyle w:val="PreformattedText"/>
        <w:bidi w:val="0"/>
        <w:jc w:val="left"/>
        <w:rPr/>
      </w:pPr>
      <w:r>
        <w:rPr/>
        <w:t>int *num_points;</w:t>
        <w:tab/>
        <w:tab/>
        <w:t>/* Number of points returned  */</w:t>
      </w:r>
    </w:p>
    <w:p>
      <w:pPr>
        <w:pStyle w:val="PreformattedText"/>
        <w:bidi w:val="0"/>
        <w:jc w:val="left"/>
        <w:rPr/>
      </w:pPr>
      <w:r>
        <w:rPr/>
        <w:t>struct octPoint **points;</w:t>
        <w:tab/>
        <w:t>/* Points for path or polygon */</w:t>
      </w:r>
    </w:p>
    <w:p>
      <w:pPr>
        <w:pStyle w:val="PreformattedText"/>
        <w:bidi w:val="0"/>
        <w:jc w:val="left"/>
        <w:rPr/>
      </w:pPr>
      <w:r>
        <w:rPr/>
        <w:t>struct octBox *size;</w:t>
        <w:tab/>
        <w:tab/>
        <w:t>/* Returned size of object   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returns the next OCT object in a generation sequ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dentified by 'generator'.  If the object is a path or a polyg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d `num_points' and `points' are non-zero,  `num_points'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illed with the number of points and `points' will be fil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object points.  The buffer returned in `points' is ow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on package and should not be modified.  This buffer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verwritten the next time regNext() is called.  If `size'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n-zero, the bounding box of item will be returned. 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e more objects to be generated in the region,  the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return REG_OK.  If there are no more items to genera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will return REG_NOMORE.  regEnd() should always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d to terminate the generation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regEnd(generator)</w:t>
      </w:r>
    </w:p>
    <w:p>
      <w:pPr>
        <w:pStyle w:val="PreformattedText"/>
        <w:bidi w:val="0"/>
        <w:jc w:val="left"/>
        <w:rPr/>
      </w:pPr>
      <w:r>
        <w:rPr/>
        <w:t>regGenerator *generator;</w:t>
        <w:tab/>
        <w:t>/* Generation Identifier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frees the resources associated with 'generator'.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called anytime after the initialization of the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nce regNext does not automatically free the resources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outine should always be called after a generation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Status regGetPoints(obj, n, points)</w:t>
      </w:r>
    </w:p>
    <w:p>
      <w:pPr>
        <w:pStyle w:val="PreformattedText"/>
        <w:bidi w:val="0"/>
        <w:jc w:val="left"/>
        <w:rPr/>
      </w:pPr>
      <w:r>
        <w:rPr/>
        <w:t>struct octObject *obj;</w:t>
        <w:tab/>
        <w:tab/>
        <w:t>/* Path or polygon object    */</w:t>
      </w:r>
    </w:p>
    <w:p>
      <w:pPr>
        <w:pStyle w:val="PreformattedText"/>
        <w:bidi w:val="0"/>
        <w:jc w:val="left"/>
        <w:rPr/>
      </w:pPr>
      <w:r>
        <w:rPr/>
        <w:t>int *n;</w:t>
        <w:tab/>
        <w:tab/>
        <w:tab/>
        <w:tab/>
        <w:t>/* Number of points          */</w:t>
      </w:r>
    </w:p>
    <w:p>
      <w:pPr>
        <w:pStyle w:val="PreformattedText"/>
        <w:bidi w:val="0"/>
        <w:jc w:val="left"/>
        <w:rPr/>
      </w:pPr>
      <w:r>
        <w:rPr/>
        <w:t>struct octPoint **points;</w:t>
        <w:tab/>
        <w:t>/* Points of polygon or path */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routine gets the points associated with a path or polyg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bject.  The returned data is owned by this routine and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t be freed.  The routine guarantees that the returned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at least n+1 spaces long in case the polygon must be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a precondition that the object is a 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 polgon and the routine does not check to make sure this is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outine returns a non-zero value if there were no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s returning a regStatus return one of the following status</w:t>
      </w:r>
    </w:p>
    <w:p>
      <w:pPr>
        <w:pStyle w:val="PreformattedText"/>
        <w:bidi w:val="0"/>
        <w:jc w:val="left"/>
        <w:rPr/>
      </w:pPr>
      <w:r>
        <w:rPr/>
        <w:t>codes (defined in region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REG_OK</w:t>
        <w:tab/>
        <w:tab/>
        <w:t>1</w:t>
        <w:tab/>
        <w:t>/* Successful completion */</w:t>
      </w:r>
    </w:p>
    <w:p>
      <w:pPr>
        <w:pStyle w:val="PreformattedText"/>
        <w:bidi w:val="0"/>
        <w:jc w:val="left"/>
        <w:rPr/>
      </w:pPr>
      <w:r>
        <w:rPr/>
        <w:t>#define REG_FAIL</w:t>
        <w:tab/>
        <w:t>0</w:t>
        <w:tab/>
        <w:t>/* Error occurred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REG_NOMORE</w:t>
        <w:tab/>
        <w:t>-1</w:t>
        <w:tab/>
        <w:t>/* No more items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gion routine returns REG_FAIL,  the following function can be</w:t>
      </w:r>
    </w:p>
    <w:p>
      <w:pPr>
        <w:pStyle w:val="PreformattedText"/>
        <w:bidi w:val="0"/>
        <w:jc w:val="left"/>
        <w:rPr/>
      </w:pPr>
      <w:r>
        <w:rPr/>
        <w:t>used to obtain the reason for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regErrorString()</w:t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turns an textual error message describing the reaso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ailure of some region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likely event of a fatal error,  the region package calls an</w:t>
      </w:r>
    </w:p>
    <w:p>
      <w:pPr>
        <w:pStyle w:val="PreformattedText"/>
        <w:bidi w:val="0"/>
        <w:jc w:val="left"/>
        <w:rPr/>
      </w:pPr>
      <w:r>
        <w:rPr/>
        <w:t>error handler provided by the errtrap package (see errtrap.h).</w:t>
      </w:r>
    </w:p>
    <w:p>
      <w:pPr>
        <w:pStyle w:val="PreformattedText"/>
        <w:bidi w:val="0"/>
        <w:jc w:val="left"/>
        <w:rPr/>
      </w:pPr>
      <w:r>
        <w:rPr/>
        <w:t>Unless overridden,  the standard error handler prints a message and</w:t>
      </w:r>
    </w:p>
    <w:p>
      <w:pPr>
        <w:pStyle w:val="PreformattedText"/>
        <w:bidi w:val="0"/>
        <w:jc w:val="left"/>
        <w:rPr/>
      </w:pPr>
      <w:r>
        <w:rPr/>
        <w:t>exits.  Below is a list of fatal errors generated by the region</w:t>
      </w:r>
    </w:p>
    <w:p>
      <w:pPr>
        <w:pStyle w:val="PreformattedText"/>
        <w:bidi w:val="0"/>
        <w:jc w:val="left"/>
        <w:rPr/>
      </w:pPr>
      <w:r>
        <w:rPr/>
        <w:t>package (the codes are available in region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MEM ("out of memory")</w:t>
      </w:r>
    </w:p>
    <w:p>
      <w:pPr>
        <w:pStyle w:val="PreformattedText"/>
        <w:bidi w:val="0"/>
        <w:jc w:val="left"/>
        <w:rPr/>
      </w:pPr>
      <w:r>
        <w:rPr/>
        <w:tab/>
        <w:t>No mor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OCT ("oct error: %s:\n  %s")</w:t>
      </w:r>
    </w:p>
    <w:p>
      <w:pPr>
        <w:pStyle w:val="PreformattedText"/>
        <w:bidi w:val="0"/>
        <w:jc w:val="left"/>
        <w:rPr/>
      </w:pPr>
      <w:r>
        <w:rPr/>
        <w:tab/>
        <w:t>Some unexpected oct error has occurred.  The first %s will be</w:t>
      </w:r>
    </w:p>
    <w:p>
      <w:pPr>
        <w:pStyle w:val="PreformattedText"/>
        <w:bidi w:val="0"/>
        <w:jc w:val="left"/>
        <w:rPr/>
      </w:pPr>
      <w:r>
        <w:rPr/>
        <w:tab/>
        <w:t>replaced by a region specific message.  The second %s will be</w:t>
      </w:r>
    </w:p>
    <w:p>
      <w:pPr>
        <w:pStyle w:val="PreformattedText"/>
        <w:bidi w:val="0"/>
        <w:jc w:val="left"/>
        <w:rPr/>
      </w:pPr>
      <w:r>
        <w:rPr/>
        <w:tab/>
        <w:t>replaced by a Oct specific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UCR ("bad change record")</w:t>
      </w:r>
    </w:p>
    <w:p>
      <w:pPr>
        <w:pStyle w:val="PreformattedText"/>
        <w:bidi w:val="0"/>
        <w:jc w:val="left"/>
        <w:rPr/>
      </w:pPr>
      <w:r>
        <w:rPr/>
        <w:tab/>
        <w:t>While maintaining the k-d representation of geometry,  the</w:t>
      </w:r>
    </w:p>
    <w:p>
      <w:pPr>
        <w:pStyle w:val="PreformattedText"/>
        <w:bidi w:val="0"/>
        <w:jc w:val="left"/>
        <w:rPr/>
      </w:pPr>
      <w:r>
        <w:rPr/>
        <w:tab/>
        <w:t>region package encountered a serious change list</w:t>
      </w:r>
    </w:p>
    <w:p>
      <w:pPr>
        <w:pStyle w:val="PreformattedText"/>
        <w:bidi w:val="0"/>
        <w:jc w:val="left"/>
        <w:rPr/>
      </w:pPr>
      <w:r>
        <w:rPr/>
        <w:tab/>
        <w:t>in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BA ("bad argument: %s")</w:t>
      </w:r>
    </w:p>
    <w:p>
      <w:pPr>
        <w:pStyle w:val="PreformattedText"/>
        <w:bidi w:val="0"/>
        <w:jc w:val="left"/>
        <w:rPr/>
      </w:pPr>
      <w:r>
        <w:rPr/>
        <w:tab/>
        <w:t>A bad argument was passed to a function.  The offending</w:t>
      </w:r>
    </w:p>
    <w:p>
      <w:pPr>
        <w:pStyle w:val="PreformattedText"/>
        <w:bidi w:val="0"/>
        <w:jc w:val="left"/>
        <w:rPr/>
      </w:pPr>
      <w:r>
        <w:rPr/>
        <w:tab/>
        <w:t>function will be included in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NIF ("cannot open interface facet:\n  %s")</w:t>
      </w:r>
    </w:p>
    <w:p>
      <w:pPr>
        <w:pStyle w:val="PreformattedText"/>
        <w:bidi w:val="0"/>
        <w:jc w:val="left"/>
        <w:rPr/>
      </w:pPr>
      <w:r>
        <w:rPr/>
        <w:tab/>
        <w:t>The region package could not examine the interface facet of</w:t>
      </w:r>
    </w:p>
    <w:p>
      <w:pPr>
        <w:pStyle w:val="PreformattedText"/>
        <w:bidi w:val="0"/>
        <w:jc w:val="left"/>
        <w:rPr/>
      </w:pPr>
      <w:r>
        <w:rPr/>
        <w:tab/>
        <w:t>the master of some instance.  An oct specific error message</w:t>
      </w:r>
    </w:p>
    <w:p>
      <w:pPr>
        <w:pStyle w:val="PreformattedText"/>
        <w:bidi w:val="0"/>
        <w:jc w:val="left"/>
        <w:rPr/>
      </w:pPr>
      <w:r>
        <w:rPr/>
        <w:tab/>
        <w:t>will be given in %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CON ("inconsistent facets: %s\n  %s")</w:t>
      </w:r>
    </w:p>
    <w:p>
      <w:pPr>
        <w:pStyle w:val="PreformattedText"/>
        <w:bidi w:val="0"/>
        <w:jc w:val="left"/>
        <w:rPr/>
      </w:pPr>
      <w:r>
        <w:rPr/>
        <w:tab/>
        <w:t>The region package detected an inconsistency between the</w:t>
      </w:r>
    </w:p>
    <w:p>
      <w:pPr>
        <w:pStyle w:val="PreformattedText"/>
        <w:bidi w:val="0"/>
        <w:jc w:val="left"/>
        <w:rPr/>
      </w:pPr>
      <w:r>
        <w:rPr/>
        <w:tab/>
        <w:t>contents and interface facet of a cell.  Usually,  this means</w:t>
      </w:r>
    </w:p>
    <w:p>
      <w:pPr>
        <w:pStyle w:val="PreformattedText"/>
        <w:bidi w:val="0"/>
        <w:jc w:val="left"/>
        <w:rPr/>
      </w:pPr>
      <w:r>
        <w:rPr/>
        <w:tab/>
        <w:t>the contents facet has been changed without properly updating</w:t>
      </w:r>
    </w:p>
    <w:p>
      <w:pPr>
        <w:pStyle w:val="PreformattedText"/>
        <w:bidi w:val="0"/>
        <w:jc w:val="left"/>
        <w:rPr/>
      </w:pPr>
      <w:r>
        <w:rPr/>
        <w:tab/>
        <w:t>the interface fac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_UNKNOWN ("unknown error %d")</w:t>
      </w:r>
    </w:p>
    <w:p>
      <w:pPr>
        <w:pStyle w:val="PreformattedText"/>
        <w:bidi w:val="0"/>
        <w:jc w:val="left"/>
        <w:rPr/>
      </w:pPr>
      <w:r>
        <w:rPr/>
        <w:tab/>
        <w:t>Some unknown error has occur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