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is in two parts. The first part document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exported in version 2.1. These are still supported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describes the additional functions that are provided in release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eleas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_nod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constru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node_fre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fre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du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consta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equa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no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a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x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xn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cofac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siz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verif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_nodes(node_vec, pi_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node_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_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es an ordered list for constructing the BD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in `node_vec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include both internal and primary input node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_only != 1. This is needed for the local B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the users responsibility to free this list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us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will create an array `node_vec' containing the nod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which he/she wants to construct the BDD(s). order_nodes(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an array that specifies an ordering that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node(s) in `node_vec'. This array is then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construct() each time a BDD needs to be construc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s in `node_ve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nstruct(node, order_list, lo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orde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c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onstruct local (locality == 1) or global (locality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DDs for a node. Returns a BDD (local or global)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constructed using the order specified by `order_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BDD for a node is a BDD for the functio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. A global BDD is the BDD for the function at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een in terms of the primary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global BDDs, if the BDDs for any of the tra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ins of `node' have already been created then they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created with the same order of variables (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order_list). It is a serious erro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rom that used for a transitive fa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lobal BDD is freed automatically if the function at the nod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transitive fanins changes, or if the node i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DD returned by this function should not be fre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free(), but its storage may be freed by calling bdd_node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orrespo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node_fre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up all the storage associated with the BDD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free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up `b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dup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opy of the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nstant(phase, orde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for the constant function depending on the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hase == 0 is the 0 function, phase == 1 is the 1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der_list is still needed (for some arcan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equal(bdd1, bd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1, *bd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the two BDDs are identical, returns `1'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0' otherwise. Both BDDs should have been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not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for the complement of `b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nd(bdd1, bdd2, phase1, pha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1, *bd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hase1, phas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BDD for the and of `bdd1' and `bdd2' in the p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`phase1' and `phase2'. For example if phase1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hase2 == 1, the function will return the b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dd1' and bdd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dd1' and `bdd2' should have been construc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or(bdd1, bdd2, phase1, pha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1, *bdd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hase1, phase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the BDD for the or of `bdd1' and `bdd2' in the p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`phase1' and `phase2'. For example if phase1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hase2 == 1, the function will return the bd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d1' or bd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dd1' and `bdd2' should have been construc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or(bdd1, 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1, *bd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for the xor of the two B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dd1' and `bdd2' should have been construc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xnor(bdd1, 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1, *bd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for the xnor of the two BD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dd1' and `bdd2' should have been construc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factor(bdd1, bd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1, *bdd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ofactor of the `bdd1' with respect to `bdd2'. `bdd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uld be a single cu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dd1' and `bdd2' should have been construc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ize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ize of the BDD, 0 for the constant function 0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stant function 1, and the number of vertices in the B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verify(net1, ne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1, *net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BDDs to check for equivalence of the two networks. Returns `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wo networks are equivalent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inputs and outputs are associa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2 provides the capability of maintaining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s. This is done through the concept of a bdd_manager, whe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is associated with a particular ordering. Thus, a manag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pecifying an ordering of variables. Other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later at the end of this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directly access the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qu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create_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do_constru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zero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access the bdd for a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at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set_at_nod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o access the bdd data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top_v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th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el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comp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leq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is_tautolog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nit(network,order_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order_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talizes the bdd manager for this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the given array of nodes (perhaps generated by order_node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_dfs() ) and stores the information on the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inputs in the bdd_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need not be called before bdd_construct.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return the bdd_manager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quit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up all the resources associated with thi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reate_variable(bdd_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bdd_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BDD for a new variable after register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 This variable is added to the end of the current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do_construct(node, mgr, loc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c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the bdd (if locality==1 then local, if locality=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) for the node `node' using manager `mg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one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copy of the 1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zero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manager *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new copy of the 0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at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stored at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set_at_node(node,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bdd field of node `node' to `b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_top_var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corresponding to the top variable of `bd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_then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of the function when the top_var of `bdd'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_else(b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bdd of the function when the top_var of `bdd'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d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compose(bdd1,bdd2,bdd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bdd1,*bdd2,*bdd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bdd2' is the bdd of variable `v'. Replaces `v' with `bdd3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bdd1'.  `bdd2' should be a single variable b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leq(f,g,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,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1, p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implications. `p1' and `p2' indicate the phas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for `f' and `g'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dd_leq(f,g,1,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returns the value of f =&gt; g'.(While thi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or and then checking is this result is a constant valu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d_leq is generally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is_tautology(f,p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if the given function is tautologously true. `ph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e phase to be used for `f', i.e. phase==1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==1 and phase==0 checks if f'==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