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 Manag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is library is known to cause problems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rograms compiled with g++. The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corruption and seg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oblems are NOT observed on VAX'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not use this library with g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, the library is very well tested and appre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use with regular C program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replacements for malloc, realloc, calloc, free, and c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used by errRa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_OUT_OF_MEMORY: a request to the system for more memo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_CORRUPT: internal data structures in MM have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_BOGUS: attempted to free a bogus or corrup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_ALREADY_FREE: attempted to free pointer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