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_plot(window, network, label, colors, fonts, shapes, names, arc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styles, arcnames, draw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_t *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sha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arc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arcsty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arc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_table *draw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graph of the network and return a plot identifi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parameter is given, that window is re-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a new window is opened. The label parame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override the label on the plot, which is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name.  The st_tables colors, fonts, shapes,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override the defaults for the nodes. 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these tables are the node pointers.  The valu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s</w:t>
        <w:tab/>
        <w:tab/>
        <w:t>name of a color that X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nts</w:t>
        <w:tab/>
        <w:tab/>
        <w:t>name of a font that X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pes</w:t>
        <w:tab/>
        <w:tab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G_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G_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G_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G_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G_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G_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G_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</w:t>
        <w:tab/>
        <w:tab/>
        <w:t>the strings to go into the nodes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y have imbedded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_tables arccolors, arcstyles, and arcnames are used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s for arcs.  The keys are strings of the form "node1 node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node1 is the name of the node the arc begins at and 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name of the node the arc ends at (a fanout of node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in the t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colors</w:t>
        <w:tab/>
        <w:t>name of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styles</w:t>
        <w:tab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G_NO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G_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G_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G_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G_DOT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names</w:t>
        <w:tab/>
        <w:t>names to go on the arcs.  They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DG_ parameters may be obtained by including the file dagg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rawit parameter is specified, each node is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and drawn only if i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_kill(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_t *plo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ll the window associated with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_grap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g_alloc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tit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g_free(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graph *dg_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_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g_create_node(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graph *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g_delete_node(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node *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g_set_node_props(node, type, color, shape, font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node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nod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nodeshape sh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g_get_node_props(node, type, color, shape, font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node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nodetype *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nodeshape *sh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_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g_create_arc(from,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node *fro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node *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g_delete_arc(from,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node *fro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node *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g_set_arc_props(arc, color, style,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arc *ar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linestyle 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lab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g_get_arc_props(arc, color, style,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arc *ar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linestyle 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lab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g_set_default_arc_props(color, style,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linestyle 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lab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g_get_default_arc_props(color, style,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linestyle 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lab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_plo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g_draw(window, graph, type,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plot *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graph *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out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g_dump(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graph *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dg_nodeshape_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NO_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ELLIP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TRI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g_nodesha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dg_nodetype_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IN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g_nod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dg_linestyle_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SO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D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DA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DOT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g_line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