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g_grap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alloc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free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graph *dg_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_n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create_node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delete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set_node_props(node, type, color, shape, fon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shape 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get_node_props(node, type, color, shape, fon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type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shape *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set_default_node_props(type, color, shape, font, numlines,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shape 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get_default_node_props(type, color, shape, font, numlines,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type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shape *sh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fo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num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*lin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_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create_arc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delete_arc(from,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de *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set_arc_props(arc, color, styl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arc *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get_arc_props(arc, color, styl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arc *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set_default_arc_props(color, styl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get_default_arc_props(color, style,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linestyle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*lab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g_plo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draw(window, graph, typ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plot *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outtype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g_dump(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dg_nodeshape_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NO_SH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TRI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g_nodesha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dg_nodetype_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g_nod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dg_linestyle_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SO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D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D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G_DOT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g_linesty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