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lo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ree(g, f_free_g, f_free_v, f_free_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graph, including the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ges.  The user_data associated with the graph, each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edge is freed by the user-supplied functions f_free_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_free_v, and f_free_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heck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graph for consistency by checking that the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tained on the vertices and edges i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traps on serious errors that indicate corrupt graphs.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arning message on possible errors, such as unconnec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up(g, f_copy_g, f_copy_v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copy of the graph g.  The graph, its vertices and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onnectivity information is copied.  The user_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each vertex, and each edge is copied by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_copy_g, f_copy_v, and f_copy_e.  If NULL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function, the user_data fields are copied by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(new-&gt;user_data = old-&gt;user_data).  The functions t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gument the user_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f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consisting of a depth first sort on the ver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.  Error traps if the graph if cyc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s_acycli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RUE if graph is acyc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raph_sort(g,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vertex_t a,vertex_t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orted array of the vertice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are() function is passed pointers to the vertice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data field).  It should should return a negativ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&lt; b, zero if a == b, and a positive number if a &gt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compare() body for sorting into increasing order on user_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 aval = (int) a-&gt;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val = (int) b-&gt;user_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aval - b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vertice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vertices of the giv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st is part of the graph structure (instea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edges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edges of the give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list is part of the graph structure (instea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vertex(graph, lsGen,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edge(graph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that loop through all the vertices or edges of a grap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reak out of a loop, lsFinish should be called o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vertex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vertex and add it to the graph.  Retur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vertex(v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vertex, includ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its edges.  The user_data associated with the ver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its edges is freed via the user-supplied functions f_free_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_free_e, which take as an argument the user_data fiel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 is passed as a free function, the respective user_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vertex_graph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aph that the given vertex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in_edg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in_edges of the given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ist is part of the graph structure (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out_edges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list containing all the out_edges of the given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list package functions may be perform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; however, no functions that modify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list is part of the graph structure (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hould be copied and only the cop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in_edge(vertex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ach_out_edge(vertex, lsGen, e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that loop through all the specified edges of a verte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reak out of a loop, lsFinish should be called on th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edge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v1, 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edge between v1 and v2.  The new edge is</w:t>
        <w:tab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 and v2 must belong to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edge(e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e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n edge.  The user_data is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the user-supplied function f_free_e which takes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_data field.  If NULL is passed as the free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 is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dge_graph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graph that the given edge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_source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source vertex of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e_dest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destination vertex of the given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graph.c:</w:t>
        <w:tab/>
        <w:t>Code for test_graph(), test_graph_static(), test_graph_df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_graph(), and end_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add_commands() for above tes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c:</w:t>
        <w:tab/>
        <w:t>g_alloc(), g_free(), g_check(), g_dup(), and g_graph_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get_edges(), g_get_in_edges(), g_get_out_edg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edge(), g_delete_edge(), g_edge_graph(), g_e_sourc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g_e_de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get_vertices(), g_add_vertex(), g_delete_vertex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vertex_grap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h:</w:t>
        <w:tab/>
        <w:t>External declarations for functions in grap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 definitions for foreach_vertex(), foreach_ed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_out_edge(), foreach_in_ed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efs for graph_t, edge_t, and vertex_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dfs.c:</w:t>
        <w:tab/>
        <w:t>Code for g_dfs() and g_is_acycli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int.h:</w:t>
        <w:tab/>
        <w:t>Typedefs for graph_t_int, edge_t_int, and vertex_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.c:</w:t>
        <w:tab/>
        <w:t>g_alloc_static(), g_free_static(), g_dup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g_slot_static(), g_get_g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g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edge_static(), g_delete_edge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e_slot_static(), g_get_e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e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add_vertex_static(), g_delete_vertex_stati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set_v_slot_static(), g_get_v_slot_static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_copy_v_slots_stati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tatic.h:</w:t>
        <w:tab/>
        <w:t>Externs for functions in graph_s.c, vertex_s.c, and edge_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static_int.h: Typedef for g_field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