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DSYN Users'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ssell B. S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2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syn is a  hardware description translator.   It tak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a  textual description  of a  block of  comb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and produces  a collection of  logic funct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  the described  function.     Bdsyn  wa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be a  front  end  to  the  Berkeley  Synthesi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 on bdsyn  was  begun  in  the spring  of  1986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project  for Berkeley's  synthesis class. 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s class, we  were given  permission to use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 Corporation's  proprietary multi-level 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sim.   The functional  simulation language  bds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igh level  simulation in decsim.   We  have chos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 subset of  the bds  language as  the input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dsyn.   The output of  bdsyn is a multiple-level 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ation of  the  described  function.  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s  in blif  (Berkeley Logic  Interchange 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utput  is  suitable  input  for  mis  which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level  logic minimizer in  the Berkeley 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What Bdsy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dsyn is  a tool  for quickly  describing and 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al logic.    It allows  the user  to descri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 function  and  produce an  implementation  of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 automatically.     Bdsyn's output  is  give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ultiple-level" format.  This means that bdsyn is 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anslating  many  types of  logic  configur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be impractical  to  represent  in  a  two-level  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  Bdsyn supports many high-level language 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routines, if--then--else,  select, constant bou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,  multiple  assignment  to  variable,  and 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 from  a  single  routine.    In  addition,   bd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complex operators such as addition, and shifts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riable amount.  (Note that complex operators may  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arge number of gate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bdsyn  is used in  conjunction with mis,  it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describe  logic in  standard cell, pla,  or a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icated module genera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What Bdsyn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very important to  keep in  mind that  bdsyn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for describing  combinational logic blocks  only. 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combinational logic to  be any block of logic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use system clocks or signal latching of any  ki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al logic does  not hold state  information.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,  describing a  finite  state machine  in  bdsy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the logic designer (or a program) to add  ex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ches to  the described  combinational logic  block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the current state of the mach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ation  of  describing only  combinational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on  to pla description  programs as  well as  bdsy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though there may be provisions for automatically  a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 external latches.)    The reason  we fin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describe this limitation in such detail 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s that  some of the bdsyn  constructs (e.g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s and  multiple assignment) appear  very sequential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.   In  reality,  they are  merely interpreted  a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hand for  describing parallel structure.  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examples  of the use  of sequential-like 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ast section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Using Bds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Describing Logic in Bds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descriptions are very similar to standard  procedu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languages (Pascal, C,  etc.)  Describing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dsyn  amounts to  writing a  program that  accompl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ired function.   Each flow-of-control structur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corresponds roughly  to a small  block of  log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variable  corresponds  to  "bit vector,"  which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of single bit signals in the hard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 of the bdsyn description  it is necessar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 input and  output "ports."   In a programming 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iew,  these ports can  be viewed  as external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.   In a  hardware point of  view, these 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 primary  input and outputs  of the  combi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block.    Once  the  ports are  declared,  the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er should define a set of values for the input  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hich  he  wishes  the hardware  to  operate.    If  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rites  a program  that will  generate desired 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 each  of the  interesting  input  combin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stitutes a legal descrip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ay it in a  different way, suppose a bdsyn  "program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written.   Bdsyn will  create logic that will  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 identical manner  to  that program.    If a  se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s were  to  be introduced  to  the bdsyn  program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 were executed  (run in  a software  sense)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et of  outputs would  be generated.   If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inputs  were  introduced to  the  combinational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reated  by  bdsyn, the  same  set of  outputs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Running Bds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hardware  description  has  been  written,  it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nverted to  logic  by  running  bdsyn.     The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is  read from  the file  given on  the 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  The  blif output  is returned  to standard 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everal command line options for bdsyn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d in the  bdsyn manual page.   Two  of the 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ill be discussed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b  option  tells  bdsyn  not  to  do  its   clean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.       This  cleanup   evaluation   process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  eliminates   redundant   and   unnecessary   logi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 it  may  also  have  the  undesired  e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liminating user  specified intermediate variabl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considers unimportant.   The -b  makes sure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are preserved, at the price of extra logic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c  option is  followed  by  a  number  which 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how  much "collapsing" of  logic that  it should  d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apsing is  done  in order  to  decrease the 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which  bdsyn  creates.    Although  quite  rare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 to create  an input  description which 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to  collapse too much  logic and  run for  inord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of time.  The  option -c1 will limit the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apsing that is  done, and  will alleviate the  probl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uses mis do to logic  collapsing for it.  The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with mis is  accomplished through the us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x pipes.  On non-unix  systems or on a system where  m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vailable,  the option  -c0 should be  used to 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llapsing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What is New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 two  main changes  in  bdsyn since  version  1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users  may  notice.   The  first  change is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variable names created  by bdsyn are  shor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variable  is  followed by  two  numbers.  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The extra logic could easily be reduced by MIS at a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is the  block  in  the  description  in  which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is set.    The second number  represents how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the variable has been revised in the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 change  is that  bdsyn  will create  its 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mediate  variables  corresponding  to  routin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and  condition  expressions  from  if  and 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   These  variables  are  good  candidate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a large fanout.   They are created in the hop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save  mis some work  in extracting common  fact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ccasion, bdsyn  may create  an internal variable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 fan out.    mis  will give  a warning  when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variable is  created.     In  general,  it  is  saf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 these warnings for  variables whose name begin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$$CON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Language Constr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Names and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accepts  a  subset  of the  bds  language  as  in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 is  a Pascal-like  language.    The input  consist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, numbers,  and reserved keywords  separated by  wh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  White space is spaces, tabs, and carriage 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racters  following a `!'    (exclamation point)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d as comments by bdsyn.  Legal names may 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acters  a-z, A-Z, 0-9,  `'  (underscore), and  `%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haracters  are legal  in  the name  as long  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quoted with  double quotes (").   Names may no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reserved keywords (given below) unless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d.   Names that begin  with `$' are  illegal.   Bdsy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decsim, is case  insensitive, so the name "signal"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as the name "SIGNAL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in  bdsyn must be  positive and may  be give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ne  of base  2, 4,  8, 10,  or  16.   Decimal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presented as  a simple integer  (e.g.   511). 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numbers are  represented as an  integer followed b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#' and the base (e.g.   1FF#16).   The width, in bits,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cimal  number is the  minimum number  of bits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present that  number.   The width of  a number with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#' is equal  to the number of  bits required to  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 in that  base with  the given  number of  digi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001#2  has width three,  123#8 has width  n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12345678#16  has  width  thirty-two.    Bdsyn  ha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 that  numbers in  the input  must be  thirty-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or fewer.  This limitation may be overcome by the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ncatenation operator.  (e.g.  12#16 &amp;  34567890#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forty bit const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begin        buf            by       cons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      downto       else          end       end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routine endselect  endselectall  endselectone    eq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v        for         from          geq         gt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      leave        leq           lss      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       model        nand          neq         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        or      otherwise        oxt      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   routine      select      selectall   select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0        sl1         slr           sr0         sr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r       state        sxt         synonym     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    width        xor           z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1:  Bdsyn Reserv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havior  endbehavior  endmodule entry  for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rstate     halt       inform   input  in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e     noentry     output    port  repe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ision    static     twostate  until  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2:  Keywords Ignored by Bds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Reserv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1 gives a  list of reserved words  for bdsyn. 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not  be used  as  names unless  they are  quoted.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the reserved  words there are several  keyw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bdsyn  explicitly ignores  but are  included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bds  descriptions  (not just  our subset)  may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d.  They are listed in tab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has  two  types of  variables which  it  underst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, "logic  variables," imply  actual logic and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ought  of  as  wires in  the  actual layout.   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 declared  with bit  subscripts  that  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width.  The lower bit numbers correspond to the 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bits, and bdsyn  requires that the high bi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name1&lt;7:0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bit  range  of  a  variable  is  omitted  in 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name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will assume a single bit vector (name2&lt;0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 a logic  variable (as  opposed to  specif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), the  bit subscript  is used  to choose  certain  b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bit vector.   If the bit  vector is left ou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bit vector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 to  logic variables,  bdsyn  defines  "me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"    Their  main  application  is  as  the 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for for loops.  Loop index variables are 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 meta-variables.   Meta-variables  are declar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bit sub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name3&lt;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-variables  do  not  imply  any logic,   and  are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mporary storage  of constants.   When  meta-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 on the  left hand side of  an assignment, the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side is evaluated  and assigned to the  meta-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ight  hand  side   of  this  assignment  must  be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-variable expression (i.e., an expression writte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-variables and constants).  When meta-variables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 right  hand  of an  assignment,  they  are  t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like  constants.   This  means that  meta-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used in places where logic variables are  dis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bdsyn.  Section 6 covers more about meta-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 is  a bnf  description  of a  typical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bdsyn.  Keywords are given in capital 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ser names and productions are given in small  let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phrases are  given  in  square  brackets  `[  ]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rases in  curly braces  `{ }'  many be  repeated zero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imes in the input.  The character `|' (vertical  ba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resents a choice of many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sic bdsyn input file consists of a "mode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L model_name [output_var {, output_var}]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[input_var {,  input_var}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global_declaration 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routine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MODEL [model_nam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globaldeclaration" is defined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TATE global_var {, global_va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CONSTANT constant_name = number {, constant_name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SYNONYM  var_name  = var_name  {,  var_name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_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routine" is defined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UTINE routine_name [bit_subscripts] [( var_param  {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_param} )] 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local_declaration ;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[ label_name: ] statement ;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ROUTINE [routine_name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localdeclaration" is defined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STATE local_var {, local_var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CONSTANT constant_name = number {, constant_name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SYNONYM  var_name  = var_name  {,  var_name  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_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atement of a  routine is defined below.   Note: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brackets in the  select statements represent 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ckets in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BEGIN {statement ;}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variable =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IF expression THEN statement [ELSE statem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FOR meta_var FROM const_expr TO const_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BY const_expr]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FOR meta_var FROM const_expr DOWNTO const_exp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BY const_expr]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SELECT  expression  FROM  {[expression   {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}]: statement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[OTHERWISE]: statement  ;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ELECTALL  expression  FROM  {[expression  {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}]: statement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[OTHERWISE]: statement  ;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ELEC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SELECTONE  expression  FROM  {[expression  {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}]: statement;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{[OTHERWISE]: statement  ;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SELEC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RETURN [expression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LEAVE label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 these  tables   imply  that  a  semicolon   `;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s  every  statement.    As  in  Pascal,  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semicolon before  else,  but  unlike  Pascal  the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semicolon before  end.     Expressions and  const-exp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nstant  expressions)   will   be  described   in 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Declaratio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el statement defines the primary inputs and  outpu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combinational logic  block being  described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"ports" may not be meta-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e, constant,  and synonym may  be used as 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declarations,  applying to  all routines,  or 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, applying  to only  one routine.    The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s for declaration  of variables.  All 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 declared prior to  use.   Local  variable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only within  the scope of a  routine and their 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ost between consecutive calls to a routine.   Cons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 are  used  to assign  a  name to  a  const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constants  can be  used anywhere  a constant  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onyms  are used  to  create  an  alternate  name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defined variable.  They are particularly 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efining subfields of a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ONYM opcode&lt;6:0&gt; = instruction&lt;31:25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Flow-of-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  offers  a   rich   selection   of   flow-of-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.   They are  if, select,  selectone,  selecta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,  return,  and leave.    The  if  statement  imp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 execution  of  a   statement.     If  the  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 bit  of  the if  expression evaluates  to  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en  clause is  used.   If  the low  bit evaluat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, the else  clause (if present)  is used.   The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is  used to execute  one statement  out of  m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expression following  the select  keyword is 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 expression appearing  in the square  bracket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tatement is execu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ne  and  selectall  are  simply  a  shorthan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 if  statements.     selectone  implies  nested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ONE exp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xpr1, expr2]: statement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xpr3]: statement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THERWISE]: statement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ELECT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expr EQL expr1) OR (expr EQL expr2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IF expr EQL expr3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all is equivalent to sequential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ALL exp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xpr1, expr2]: statement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xpr3]: statement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THERWISE]: statement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ELECT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expr EQL expr1) OR (expr EQL expr2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pr EQL expr3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expr NEQ expr1) AND (expr NEQ expr2) AND (expr  NE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3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all  is  different  than  select  in  that  selec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s sequentiality in its  case evaluation.  The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 can  be  viewed  as  having  all  of  its 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d in parallel.    A selectall allows  two case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to  true.   If  two cases  are true  in a  sel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logic may be produced.  select generally  impl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less  logic,  however,  because there  is  no 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ing of the c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tatements  are used  to iterate  a single  pie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everal times.   As  a hardware description  langua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must  enforce  several rules  on the  for 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s  which specify  the  start, end,  and 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for  the loop  index must  be either  constants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expressions.     This is  because  the 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ions must be  fixed.   Bdsyn also  requires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variable  of the  for statement  is a  meta-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loops  may  be  nested, and  since  meta-variab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as constants  by bdsyn, the  inner loop may  dep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uter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FROM 0 TO 7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j FROM i TO 7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turn  statement  is   used  to  break  out  of 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and  return to  the  calling routine.  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routine returns a value (as described below) the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must be  followed by an  expression which i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.  The leave statement is similar to retur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be  used to break  out of a  block of 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leave statement  is encountered, control will 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 labeled  statement.   The leave must occur 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beled statement to which it poi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: FOR i FROM 1 TO 10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1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ondition THEN LEAVE loop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ment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by using the  leave it is possible to 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op  whose  number  of iterations  depends  on  a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(condition in  this case).   It is only 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e for  statement  itself  have  extents 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 or meta-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Routines and Routine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has  no  concept of  a  main routine,  per  se.  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, bdsyn  routines are  classified as  main  rout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ubroutines depending on  whether or not they call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outine.   Bdsyn allows many  main routines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odel,  and these routines  can be  viewed as 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arallel.   It  is an  error in bdsyn  for two  disj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(one is not called  by the other) to set the 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bal variable  or  primary output  of  the block.    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joint routines may  call the  same subroutine,  how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llegal to have recursive routine cal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routines may  return  a single  variable  (regula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) to the  calling routine.   A subroutine that 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 is  declared  by placing  a  bit  subscript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tine  name in  the  routine declaration.    The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cript specifies  the width of  the return  value or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alue is  a  meta-variable.     If  the  subscrip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, the routine returns  no value.  Parameters 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ubroutines  must be  declared as  part of  the  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.  Parameter  passing has the same semantic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s (described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on error in bdsyn is to have a subroutine whi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alled by another routine.  This causes bdsyn to  t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routine as a mai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Assignment Stat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 statements are written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sult  is that  the variable  receives the  valu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ion.   If  the width  of the  variable is 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e  width of  the evaluated expression,  extra  ze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 added  to  pad  the high  bits  of  the 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 expression is  wider than  the variable,  the 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are truncated.    If the variable  is a  meta-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pression  may  contain  only  constants  and 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-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 possible to assign  a value to  the same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ice  in  the  same  program.     Bdsyn  will  trea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in the same manner as any sequential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.  In particular the following work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1;   y = x;   x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 NEQ y THEN is_ok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 contains further details on multipl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gal expressions  are of  the following  form.   They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order  of precedence,  and expressions higher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 are evaluated first.    The curly  braces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xt, oxt, and  sxt expressions represent actual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input, not a repeatabl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number                                ! number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constant                             ! a  decla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meta_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regular_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(expression)                      !  parenthes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&lt;expression&gt;          ! choose a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expression&lt;const_expr:const_expr&gt;        ! 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b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&amp; expression         ! concate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expression SR0  expression         ! shift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ing with ze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expression SR1  expression         ! shift 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ing with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SRR expression       ! rotat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expression  SL0 expression          ! shift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ing with zer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expression  SL1 expression          ! shift 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ing with o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SLR expression       ! rotate 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* expression         !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const_expr / const_expr         ! integer di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const_expr MOD const_expr       ! mod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+ expression         ! add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- expression         !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EQL expression       ! Equal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expression NEQ  expression          ! Not 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expression LSS  expression          ! Less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LEQ  expression       ! Less than 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expression GTR expression         ! Greater 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expression GEQ expression         ! Greater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al compari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BUF expression                  ! null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NOT expression                  ! bitwis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AND expression       ! bitwis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NAND expression      ! bitwise N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OR expression        ! bitwi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NOR expression       ! bitwise 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XOR expression       ! bitwise X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expression EQV expression       ! bitwise X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WIDTH expression                ! return number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ZXT {WIDTH =  const_expr} expression      ! 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OXT {WIDTH  = const_expr} expression       !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SXT {WIDTH =  const_expr} expression      !  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"constexpr" represents a constant  expr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nstant expression is  an expression that contains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declared constants,  and meta-variables.   It 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tain regular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ngle  bit  selection operator,  &lt;0&gt;,  may  take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 expression as  the bit  selector.   When the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or is  not  a  constant, a  multiplexor  is  impl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ultiple bit selection operator, &lt;31:0&gt;, requires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expressions  be  a constant  expression and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number is larger than the second.  The  concate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 `&amp;'  joins  two  bit  vectors  into  one. 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before the `&amp;' becomes the high order bits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expression becomes the low order bi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ift  operations shift  the first  expression by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given  by the  second expression.    When the  shi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is a  variable  expression,  a  barrel  shifter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lwidth  ofothe shiftedshexpression.on Thiss means itan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o  shift  bits  off the  end  of  the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identally.     Care  should  be  taken  to  extend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(using zxt) so no bits are l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`+', `-', `*', `/', and mod implement integer  arithme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supported for  constant expressions.  In  addi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+', `-', and `*'  are supported for variable  expres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+' and `-' imply a  combinational adder in this case,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*' implies  a  full combinational  multiplier.    The  `*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should be used sparingly on variable 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 implies so much logic.  In particular, `*'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used where a shift would be su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arison operators  evaluate to a  single bit 1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dition is true and  a single bit 0 if the 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false.    If  an  expression in  the  comparison  i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, a  comparator is implied.    The bitwise  boo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s take  two  bit vectors  and perform  the 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it  by  bit.    If  one of  the  expressions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than  the  other,  it will  be  automatically  ze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.  The width  operator returns a constant which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bits in the given expression.  zxt, oxt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 will add more significant bits to the given 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the  given width.  It  is an error to specify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th that is smaller than the give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Macro Definitions and Requir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 has the  facility  for  defining  macro 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 input description.   Macro  definitions may  app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 in the  input description and  have the 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macro_name = macro_body $END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a  macro definition, any  use of  macronam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placed by the  macrobody.   The macrobody is  expa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 as typed  (including  comments).     It  may  sp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 one line  and may  contain uses  of other  mac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dsyn also  allows distinct  input files  to be 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other  files.     This is  done  using  the  requ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A require may occur anywhere in a bdsyn fil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'filename.ext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of the required file will be inserted in pla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Multiple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 mentioned  in   the   introduction,    bdsyn's  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  appear very  sequential  in  nature  ye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to  describe combinational logic.    We fee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form of sequential  description gives the user a 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of power  and flexibility  in specifying logic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 of  sequential  description  to  combi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 is  accomplished  by  correctly  handling  "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r definition of multiple assignment is the correct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handling of many  sequential assignments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default_valu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dition THEN x = new_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a  multiplexer  which is  controlled  by  "co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."   The above  example could  be rewritten  in a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wa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dition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new_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default_val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first glance, one  might think that multiple 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articularly useful.   In fact, multiple  assig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 heart  of  bdsyn's ability  to  process  sequ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s.   Several examples  of this can  be found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Examples" section at the end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Unspecifi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bdsyn  input  descriptions,   as  in  any   program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, it is  possible to have  variables which a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defined.  For instance, in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exp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able x, if it has not previously been assigned 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nspecified when cond is fal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 normal  circumstances bdsyn will  assume that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 are unspecified,  they  should  have 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 This assumption  is probably not  a good one.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ases, the  unspecified variables  could be caused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stake in the  user specification.   In other case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ay  not care  about a  variable value  under 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.  In this case the user should probably 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CARE conditions as discussed in section 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general,  it is  very difficult  for  bdsyn to 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 of unspecified  variables.   However,  un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may  be detected  by  using mis.    First,  bdsy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run using the -n flag.  This will cause bdsy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group  of variables that  end with the 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*".  (Also,  the ".inputs" line  in the blif outpu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 printed.)     The blif  file  containing  the  "**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should  then  be  read into  mis  and  minim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minimization,  if any  of  the  "**"  variables  f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o  any  gates,  this  corresponds to  the  use  of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pecifi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Meta-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-variables  have  a  very   separate  use  from 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.   They can be  used within constant  expres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 represent  constant  values.    Unlike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 they  are  guaranteed  to  always  assume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articular  value.    The value  of a  logic 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change based  on  the  primary  inputs  to  the  bdsy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al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bdsyn is  able to  statically evaluate the 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meta-variables,  it is  able  to  perform  some 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minimization when  meta-variables are involved. 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, function1 and function2 are  compl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  (i is a meta-vari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FOR 0 TO 5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 MOD 2 EQL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function1(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= function2(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dsyn minimization this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function1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function2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function1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function2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function1(x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function2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d the  condition in the  if statement  above depend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gic  variable,  no such  minimization would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inside of bdsyn.   This is because the value o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variable is generally unpredict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non-obvious  problem  with  meta-variables  is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.  A  meta-variable is defined within a  bran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(i.e.   if, select, etc.).   If the condition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anching structure  depends on a  logic variable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-variable is not correctly defined upon exit from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a = 3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x EQL 1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ta = 4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&lt;0&gt; = w&lt;meta&gt;;     ! This works correc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&lt;1&gt; = w&lt;meta&gt;;         ! This uses meta = 4 even if  (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NEQ 1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  stems from  indirectly trying  to defin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a-variable meta in terms of  the logic variable x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reasons,  meta-variables  that  are used  for 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s are  not  necessarily  correct upon  exit  from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: FOR i FROM 1 TO 10 DO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function(x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 EQL 1 THEN LEAVE lo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= i;                ! y gets the value 10  regar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Complex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 supports  several  operations   which  can  not 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ed by  just  one or  two  gates.    These 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+',  `-',   `*',   leq,  geq,   lss,  gtr,   shifts,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bit selection  when  they  are  operating  on 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s.   The operations imply  complex structures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dders, multipliers,  comparators, barrel shifters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xors.     The  complex  operators  are  impl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 a set  of  library  routines  found  in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dsyn.lib".  The macros in the library are used to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 of an appropriate size (a 3 bit adder, or a 4  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ator, etc) which are then inserted into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Don't Care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ften the case  that it makes no difference w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 an output is.   For  example, in  a finite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with  seven  states encoded  in three  state  bi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7 never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te&lt;2:0&gt;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0,1,2,3]: output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4,5,6]: output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ELEC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, the  output for  state 7 would  be unspecified. 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this, a default value for output might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te&lt;2:0&gt;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0,1,2,3]: output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4,5,6]: output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EL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lem  is  that this  is  unnecessarily  restric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does  not  allow  for  all  of  the  potential 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fication.   In actuality, it  may make no 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"output = 0"  or "output = 1"  in state 7,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 7  never  occurs.    For  this  reason,   bdsyn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al  variable  DONTCARE,  which  will  allow  log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ation tools to choose the optimal value for 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TCARE is used as any other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= DONT_C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te&lt;2:0&gt;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0,1,2,3]: output = 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4,5,6]: output =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EL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of  bdsyn,  assignments  from  this  variabl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 be  extended   to  fit  the   size  of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ination.  When DONTCARE is used, it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dded to  the input  port list in  bdsyn's blif 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need to declare the DONTCARE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 version of  mis can  not process  the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conditions produced by bdsyn.   This is because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specifications in multiple  level descriptions can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iguous in their  meaning.   Until a  uniform method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multiple level don't  cares is implemented,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possible to use espresso  to make partial use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are specification.  This can be accomplished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(in uni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dsyn input_descr | mis -c clp -T pla |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presso -Dmapdc | espresso &gt; output.p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ing pla can then be read into m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description  has  been  written  that  includ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are  specification and  the use  of the  don't  c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is  not  desired,  the -z  option  should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  The  -z  option maps  every  use  of DONT-CARE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.  The effect will be that in places where DONTCAR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, the result will be forced to the 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s  1 through  5  contain  five  examples  of 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dsyn  descriptions.     The  first  is  a  generic  fin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machine.    It merely  generates the  next stat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signals  based on  the  present state.  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ee  descriptions  implement  the  exact  same  piec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.   They are included  to demonstrate the  flex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dsyn.   Note  that the  second implementation  (COUNT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s intermediate  variables seenZero  and seenTrailing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holders.  The  variables do not really imply  l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old the  state.   They are simply  a convenient wa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 an id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fth example  is  a  complicated  decoder  circu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attention should be given to the last 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dsyn.in TheudecoderItisidescribedsasn ambarrelt shi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shifts a  single bit  1 onto the  correct word 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obviously  a  very  inefficient  way  to  build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der.   It  is important to  note, however,  that  bdsy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is  are capable  of reducing  the hardware  to a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ble implementation.    There is  generally no  penal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 a quick  and dirty  shortcut  descri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ic that is generated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ser, inline  routine expansion, and macro  expa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 of  bdsyn  were  implemented  by  Richard   Rud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or  loops,  return  and leave  processing,  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ment,  and  mapping  to  blif  were  implemented 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sell Segal.   To  do logic collapsing,  bdsyn uses  m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as implemented  by Albert Wang  and Richard  Rud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would  like  to  thank  the  students  and   indus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tors who  participated  in the  Spring  1986  synthe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for  running  bdsyn  through  its paces.     We 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 to  thank Professors  Richard  Newton,  Alber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giovanni-Vincentelli, and  Carlo Sequin  for  organ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nthesis project and given bdsyn a reason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The  classic  traffic  light  controller  finite  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Mead and  Conway, Introduction to  VLSI Technology,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traffic_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l&lt;1:0&gt;,            ! control for highway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&lt;1:0&gt;,            ! control for farm 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&lt;0&gt;,              ! to start the interval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State&lt;1:0&gt; 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lt;0&gt;,                  !  indicating a car on the  fa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&lt;0&gt;,              ! timeout of short interval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&lt;0&gt;,              ! timeout of long interval tim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entState&lt;1:0&gt;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ta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HG = 0, HY = 2, FG = 3, FY =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ymbolic output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GREEN = 0, RED = 1, YELLOW 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traffic_light_controll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set up default outputs (use of multiple assign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State = presentStat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resentStat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HG]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l = GREEN;   fl = R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c AND tl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State = H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HY]:;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l = YELLOW;   fl = R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s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State = F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G]: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l = RED;   fl = GREEN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c or tl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State = FY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Y]:;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l = RED;   fl = YELLOW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s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State = HG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 = 1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SELEC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ROUTINE;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:  Traffic Light Contro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OUNT1 (Count Zer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The input is an  8 bit binary string expected to  cons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a string of  1's, a string of 0's,  and a string of  1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of these strings may be zero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or example, `11000111',  `10000001', and `11110000'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valid strings, and `10001100' is a mal-form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The problem  is to design  a circuit which,  given the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tring, returns the count of number of consecutive  ze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the string, or returns  an error condition if the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mal-formed.  The output is undefined if the input 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mal-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count1 error&lt;0&gt;, out&lt;3:0&gt; = in&lt;7:0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find first bit matching 'val' (return index of the b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ff&lt;3:0&gt;(x&lt;7:0&gt;, val&lt;0&gt;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i&lt;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FROM 0 TO 7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&lt;i&gt; EQL val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8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ai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x&lt;7:0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Shift off the first string of 1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in SR1 ff(in, 0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ount is where the first 1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= ff(x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heck for a mal-formed 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shift off 0's, and check for any more 0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x SR1 ou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= ff(x, 0) NEQ 8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= DONT_CA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ROUT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2:  Cou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OUNT2 (Count Zer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A different implementation for the last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count2 error&lt;0&gt;, out&lt;3:0&gt; = in&lt;7:0&gt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TRUE = 1, FALSE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legal&lt;0&gt;(x&lt;7:0&gt;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i&lt;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seenZero;         ! there has been a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E seenTrailing;       ! we  have hit the  tr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fie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Zero 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nTrailing = FALS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FROM 0 TO 7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enTrailing AND (x&lt;i&gt; EQL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FALSE                         !  Il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seenZero AND (x&lt;i&gt; EQL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nTrailing =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IF x&lt;i&gt; EQL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nZero =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If we made it to here then the input is 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zeros&lt;3:0&gt;(x&lt;7:0&gt;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i&lt;&gt;, count&lt;3:0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FROM 0 TO 7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&lt;i&gt; EQL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 = count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ou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ROUT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ai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egal(in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= FAL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= zeros(i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LSE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= DONT_C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ROUT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3:  Coun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OUNT3 (Count Zero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Yet another imple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count3 error&lt;0&gt;, out&lt;3:0&gt; = in&lt;7:0&gt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TRUE = 1, FALSE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check for a legal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legal&lt;0&gt;(x&lt;7:0&gt;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i&lt;&gt;, j&lt;&gt;, k&lt;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Look for a ...0...1...0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FROM 0 to 5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j FROM i+1 to 6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k FROM j+1 to 7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(x&lt;i&gt; EQL 0) AND (x&lt;j&gt; EQL 1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x&lt;k&gt; EQL 0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! The input is illeg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If we made it to here then the input is leg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ROUT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zeros&lt;3:0&gt;(x&lt;7:0&gt;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i&lt;&gt;, count&lt;3:0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= 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FROM 0 TO 7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&lt;i&gt; EQL 0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nt = count + 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cou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ROUT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ai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egal(in) THEN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= FALS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= zeros(i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ELSE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= TRU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= DONT_CAR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ROUT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4:  Coun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Register decoder for the SPUR cpu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The register file of the SPUR cpu uses a Berkeley RI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type register windowing scheme.  The register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divided into 8 overlapping register "windows"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register window can access 32 of SPUR's 138 regis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The first 10 registers of all of the windows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the same 10 "global" registers.  The next 6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are shared with the top six registers of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 window.    The  6  top  registers  of  each  window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shared with the next window.  The last window wra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around and shares registers with the first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 reg_de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&lt;137:0&gt;     ! one-hot decoded output (word 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wp&lt;2:0&gt;,       ! Current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&lt;4:0&gt;;       ! Current register i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REGS = 138,      ! total number of regis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GLOBALS = 10;    ! number of global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REG_DECODE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&lt;7:0&gt;,       ! temporary vari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Addr&lt;7:0&gt;;    ! decoded address (numbe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calculate the correct register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reg LSS NUMGLOBALS)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point to the global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Addr = reg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m = (cwp &amp; 0000#2) + regSpec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! Check for wrap around.  If so, need to  subtr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sum GTR (NUMREGS - 1))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m = sum - (NUMREGS - NUMGLOBA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Addr = su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Do the  actual  decoding (***  See main  tex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s **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 = (ZXT {width=138} 1) SL0 decAd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ROUTIN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MOD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:  Register file dec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