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inimum_cover(M, weights, heuristic, 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cover for the sparse-matrix M.  weights is either NIL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unweighted problem (all columns weight equal to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rray with as many elements as there are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uristic is a flag which, if set, will visit the first lea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is as the (approximate) minimum cos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is a flag indicating how far down in the recursio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 should be printed.  0 gives sil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bin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_mat_minimum_cover (M, weights, heuristic, debug, ubound, option, record_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_matrix 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we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heuristic, debug, ubound,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cord_fun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the binate or unate covering of matrix M using Mathony'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inate case each variable is represented with two columns: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ve phase and odd for the negativ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ights is either NIL(int) for an unweighted problem (all weigh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1), or is an array with as many elements as there are colum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.  Each entry of the array gives the weight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oal is the smallest total weight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 row can be missing from M, but at least one column for each odd-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air (a variable in the binate case) should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uristic != 0, terminate as the first leaf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bug controls the amount of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bound, if &gt; 0, gives the best possible estimate of the cover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hooses the algorithm to be used; the current best "magic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6176 for the binate case FOR THE MAPPING MATRIX STRUCTURE (i.e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gated variable per row, "diagonal" structur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096 for the unat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_fun, if non-nil, is called whenever a leaf is reached, passing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parameter the current solution; if it returns 1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on ends, otherwise it contin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