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v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User  : vov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Node  : vov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vObjectSet : vovObject </w:t>
        <w:tab/>
        <w:tab/>
        <w:t>// This is powerful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ObjectOSLSet : vovObject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vPage    : vovObjectOS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NodeSet : vovObjectOS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vTransition : vov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Place      : vov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vProgram : vov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Facet   : vov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vNodeSet : vovObjectOS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ovTrace  /* not a class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