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network(network, library, mode, inv_optz, fanout_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v_opt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nout_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 'network' using gates from library.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e-based technology mapping algorithm.  Returns NIL(network_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error, in which case error_string()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0', the area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'1', the delay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'mode' is '2', the delay will be minimized on an estim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ical path obtained from a trivial 2-input n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'mode' is between '0' and '1', then a linear combination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lay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inv_optz' to '1' ('0'), enables (disable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anout_flag' is a mask of 4 flags: [b0,b1,b2,b3]. b0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t bit of the word. For example, if fanout_flag equal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b0 and b1 are on, b2 and b3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0' means that the area at a fanout point is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the area of the subtree divided by the number of fan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area is assumed to be 0 at a multiple fanou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b1' means that the mapper is allowed to introduce over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logic dupli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2'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'b3' allows multiple fanouts within gates (i.e. for XOR's, MUX'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11 in area mode and 9 in de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add_inverter(network, add_at_pi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dd_at_pip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extra inverters nodes to the network such that every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and gates is separated by 2 or more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'add_at_pipo' to 1 enables the insertion also at primary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emove_inverter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redundant inverters from the network while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mapp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