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 graphExtract  -  Graph extrac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uthor:        Enrico Malav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ast revised: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GraphExtract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  *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function extracts the graph from the given net. 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performed at this stage. Actual terminals from in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rminals attached to formal terms are marked as non-reducib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s they must remain visible during serial/paralle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Vias, contacts and corners are NOT considered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s OCT_OK or OCT_ERROR if the graph is empty (no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duce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 *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form full reduction by parallel/serial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 OCT_OK or OCT_ERROR if the graph has not been extra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itGenerator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Initialize the resistance sequen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 OCT_OK or OCT_ERROR if the graph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rrectly extract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GenerateRes(net, term1, ter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 *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term1, *term2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ach call returns the value of one of the path resist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tarting from the highest one and in de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the smallest one, a negative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FreeGraph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e the stuff allocated by the graph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turn OCT_OK or OCT_ERROR if no graph had been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