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_quick_netwo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_good_netwo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_disj_netwo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_quick_n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_good_n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_disj_n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_qui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_goo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_disj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_quick_network(ne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net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ompose all functions in the network  using qu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omposition algorithm (QD).  See MIS pape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lete description of the algorithm. 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are inserted into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_good_network(ne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net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ose all functions in the network  using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omposition algorithm (GD).  See MIS pape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lete description of the algorithm. 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are inserted into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_disj_network(ne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net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ose all functions in the network  using dis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osition algorithm (DD).  See decomp_disj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information about the algorithm.  The new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serted into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_tech_network(network, and_limit, or_li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net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oses the network into AND and OR gat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 of fanins of AND gates is less than or eq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_limit and that of OR gates is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_limit.  If and_limit (or_limit) is less than or eq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0, the resulting network only consists of OR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tes.  Calling this routine with both and_lim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_limit less than or equal to 0 is a serie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OUTINE DOES NOT DO KERNEL DE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_quick_node(network, f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net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_t *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ose f using quick decomposition algorithm (Q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MIS paper for the complet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orithm.  The new functions are inse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_good_node(network, f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net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_t *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ose f using good decomposition algorithm (G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MIS paper for the complet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orithm.  The new functions are inse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_disj_node(network, f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net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_t *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ose f using disjoint decomposition algorithm (D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 decomp_disj for more information about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orithm.  The new functions are inse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_quick(f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_t *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array of nodes which forms the de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f using quick decomposition algorithm (QD).  See M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per for the complete description of the algorith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does not have to be in the network.  The ro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omposition is guaranteed to be the first elem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_good(f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_t *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array of nodes which forms the de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f using good decomposition algorithm (GD).  See M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per for the complete description of the algorith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does not have to be in the network. The ro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omposition is guaranteed to be the first elem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_disj(f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_t *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array of nodes which forms the de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f using disjoint decomposition algorithm (D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partitions the cubes of f into sets of cube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joint variable support and creates a node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tition of cubes and a node (the new f) which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of all the partitions.  f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work.  The root of the decomposition is guarant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the first element in the result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