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ification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vents require a user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lace changes timestamp, it is no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 all dependents should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: possib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tracing</w:t>
        <w:tab/>
        <w:tab/>
        <w:t>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tracing blocked (cannot retr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tracing (no more places to evolve)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s ready </w:t>
        <w:tab/>
        <w:tab/>
        <w:t>:</w:t>
        <w:tab/>
        <w:t>view, 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s changed</w:t>
        <w:tab/>
        <w:t>:</w:t>
        <w:tab/>
        <w:t>view, annotate,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s disappeared</w:t>
        <w:tab/>
        <w:t>:</w:t>
        <w:tab/>
        <w:t>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nnected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has changed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has changed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started</w:t>
        <w:tab/>
        <w:t>:</w:t>
        <w:tab/>
        <w:t>ann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ended</w:t>
        <w:tab/>
        <w:t>:</w:t>
        <w:tab/>
        <w:t>ann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ve connected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died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