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FOR CREATING A PALETTE FOR OCTO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0 WHAT I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Does an Anchor Palett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lette is an OCT cell that contains instances of cell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an application.  It contains all the technology-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for creating a PLA layout, with the exception of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rules for compaction.  This information falls into two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ells and wir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chor to store layout in the OCT database, the full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each instance used must be known.  This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lette.  Cells used in anchor' layout include MOSFETs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buffers, contacts, and p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chor to use the mkarray (3CAD) package to wire all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it needs rules to guide the wiring.  These rules ar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CT database, and are stored in the palette.  The rules tell mk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rminals of which instances should be connected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chor) then uses mkarray to apply the wiring rule to a row, column, 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karray documentation for a more complete description of patter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 and the shape and content of a mkarray wiring rule, and palette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construct wiring rules in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hor uses a palette because it provides a level of in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echnology-specific data used in creating a PLA.  If a ne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cells and rules from the new palette will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PLA will be constructed accordingly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PLA in different technologies or with different cel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change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How Does Anchor Use the Pa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ll that anchor needs must be instantiated with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wiring rule needed by mkarray must be in the palette.  Anch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to access objects in the palette by name.  This means that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lette must be given a unique name, and anchor must know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palette has an instance of a MOSFET called "andTr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chor needs to place a transistor in the AND plane, it asks OC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py of the instance within the palette called "andTran."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the name of the master of the instance is;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 instance within the palette must be called "andTran."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instance and master are not clear, see "The 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."  Anchor instantiates into the AND plane whatever instance O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"andTran." If a new palette is provided with a different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andTran," then the master of that instance will used as the AND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.  Similarly, each rule must be given a unique name and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that name in order to access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WHAT IS IN AN OCTOPUS PALETTE AND HOW DO I MAK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In an Anchor Pa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precise description of what is needed in an anch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orm examining an actual anchor palette, the anchor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re information about each rule and cell used, and palette.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the program we use to automatically create the defaul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is still an evolving program, so exact details of w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palette are not too useful.  However, here i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types of data in an anch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nchor palette must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n instance of each cell used in the layout.  For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anchor instantiates, there must be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ell within the palette.  This instance must be nam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alette, and anchor must know what that name i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 can be retrieved from the palette by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s include both types of transistors,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buffers (both clocked and not clocked)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nector cells (contacts, pa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Wiring rules.  These are used to instruct the mkarra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how to connect instances together.  Wiring rules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ingly, in pairs, or in groups) the actual terminal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s) that should be wired together.  Mkarr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termines the appropriate layer and path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Do I Make My Own Palet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nchor source code comes palette.c, the source code for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f the program used to construct the default palet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createPalette (i.e., that's the makefile target).  Palette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to start from when building a custom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rack of the names, anchor and createPalette use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defined in anchor.h, called s_cells and s_ruleNames. 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are initialized in defaults.c.  Since the nam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y anchor and createPalette, the initialization procedure is sh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to insure consistency in the nam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ation, createPalette instantiates each of the cel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instance and the path to the master of the instanc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_cells.  Both of these are used by createPalette, but anchor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name.  Anchor gets the path to the master from OCT (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pal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step is to create the wiring rules.  A wiring rule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gs and terminals connected into a tree in OCT.  OCT bags for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the tree, and OCT instance actual terminals are the lea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rray package interprets these trees and uses them to guide pattern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your own palette, I recommend you follow this model. 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, then connect the appropriate terminals into mkarray wiring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ome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All the instance and rule names must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For different cell libraries, the number and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ls on instances may change enough necessita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code that activates wiring rules and makes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mkarray wir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If the names of the instances or the names of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d in a new palette, the original distribu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anchor will not work with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to octpla@eros.Berkeley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