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grouped in a binary tre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represents a submodule and a generalized partition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represents the "channel" subdividing the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name = "CDChanDef" (type==OCT_B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eal chan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orde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corner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eaf channel (no parti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global wire grap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(if not roo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facet (if root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have a order property.  This property designates the order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s are to be 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order name = "CDChanOrder"   (type==OCT_BAG, prop.type==OCT_INTEG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.value = order which the channels are to be routed (0 = 1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routed, n = (n+1)th channel to be ro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cell below is represented by the tree on the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.....+--------+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|        |                 *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| Inst 2 |                 *   face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|        |             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C  +-------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h  .        .                  .....V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nst 1  |  a  . Chan B .                  . Chan  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n  .        .                 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+--------+       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A  |        |         ..........V..   ..V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| Inst 3 |         . Leaf Chan .   . Chan 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|        |         .............  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.....+--------+            |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V--+ ..........V.. ..V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Inst 1 | . Leaf Chan . . Leaf Ch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-------+ .............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--V----+  +-----V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Inst 3 |  | Inst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-------+  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al route subn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s are grouped into chann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 subnet corresponding to channel is attached under the net</w:t>
      </w:r>
    </w:p>
    <w:p>
      <w:pPr>
        <w:pStyle w:val="PreformattedText"/>
        <w:bidi w:val="0"/>
        <w:jc w:val="left"/>
        <w:rPr/>
      </w:pPr>
      <w:r>
        <w:rPr/>
        <w:t>2) All aTerms in the net/channel are attached under the subn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net - aterm attachments are untouched.</w:t>
      </w:r>
    </w:p>
    <w:p>
      <w:pPr>
        <w:pStyle w:val="PreformattedText"/>
        <w:bidi w:val="0"/>
        <w:jc w:val="left"/>
        <w:rPr/>
      </w:pPr>
      <w:r>
        <w:rPr/>
        <w:t>3) Pseudo terminals (terminals of the subnet representing net channe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nel interfaces) are created and attached to both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and the subnet.</w:t>
      </w:r>
    </w:p>
    <w:p>
      <w:pPr>
        <w:pStyle w:val="PreformattedText"/>
        <w:bidi w:val="0"/>
        <w:jc w:val="left"/>
        <w:rPr/>
      </w:pPr>
      <w:r>
        <w:rPr/>
        <w:t>4) Subnets are then attached under its corresponding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subnet name  = "CDSubNet"     (type==OCT_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net contai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terminals    (real termina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uedo terminals    (channel to channel terminals)</w:t>
      </w:r>
    </w:p>
    <w:p>
      <w:pPr>
        <w:pStyle w:val="PreformattedText"/>
        <w:bidi w:val="0"/>
        <w:jc w:val="left"/>
        <w:rPr/>
      </w:pPr>
      <w:r>
        <w:rPr/>
        <w:t>subnet contain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 subnet trave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uedo terminal name = "CDPseudoTerm" (type==OCT_B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uedo terminal contai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width property</w:t>
      </w:r>
    </w:p>
    <w:p>
      <w:pPr>
        <w:pStyle w:val="PreformattedText"/>
        <w:bidi w:val="0"/>
        <w:jc w:val="left"/>
        <w:rPr/>
      </w:pPr>
      <w:r>
        <w:rPr/>
        <w:t>psuedo terminal contain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 pin width is attach to pseudo terminals and actual terminals of special</w:t>
      </w:r>
    </w:p>
    <w:p>
      <w:pPr>
        <w:pStyle w:val="PreformattedText"/>
        <w:bidi w:val="0"/>
        <w:jc w:val="left"/>
        <w:rPr/>
      </w:pPr>
      <w:r>
        <w:rPr/>
        <w:t>net pins that are not to be routed by a standard minimum width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 terminal width name = "PorGWidth" (type==OCT_PROPER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p.type==OCT_INTE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lobal wire net below is represented by the tree on the 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. Chan A .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........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.........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.                                            . Chan B 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.                                            ..........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han B.                         *************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.                         *  Net      *----------+  |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erm 3--+   .                         *************-------+  |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|   .                          |  |  |  |         |  |  |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|PTerm      ATerm     *********V* |  |  |         | .V..V....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4.............2..     * ATerm 3 &lt;-|--|--|---------|-. SubNet .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|       *********** |  |  |  +------|-.........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 A   +-+-----------+                   |  |  |  |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.........V. |  |  |      |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1..............        . PTerm 4 &lt;-|--|--+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erm                    ..........&lt;-|--|----+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|  |    |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*V* |    +---.V........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ATerm 1 &lt;-|--------. SubNet &lt;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********** |    +---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*********V*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* ATerm 2 &lt;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lobal wire 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ounding global wire graph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description name = "CDGraph" (type==OCT_BAG)</w:t>
      </w:r>
    </w:p>
    <w:p>
      <w:pPr>
        <w:pStyle w:val="PreformattedText"/>
        <w:bidi w:val="0"/>
        <w:jc w:val="left"/>
        <w:rPr/>
      </w:pPr>
      <w:r>
        <w:rPr/>
        <w:t>contai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point of surrounding polygon</w:t>
      </w:r>
    </w:p>
    <w:p>
      <w:pPr>
        <w:pStyle w:val="PreformattedText"/>
        <w:bidi w:val="0"/>
        <w:jc w:val="left"/>
        <w:rPr/>
      </w:pPr>
      <w:r>
        <w:rPr/>
        <w:t>contain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f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rounding polygon is an ordered list of verticies that are connected together</w:t>
      </w:r>
    </w:p>
    <w:p>
      <w:pPr>
        <w:pStyle w:val="PreformattedText"/>
        <w:bidi w:val="0"/>
        <w:jc w:val="left"/>
        <w:rPr/>
      </w:pPr>
      <w:r>
        <w:rPr/>
        <w:t>with bags representing the graph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ticies are oct points and the edges are oct b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 edges represent global wiring channels.</w:t>
      </w:r>
    </w:p>
    <w:p>
      <w:pPr>
        <w:pStyle w:val="PreformattedText"/>
        <w:bidi w:val="0"/>
        <w:jc w:val="left"/>
        <w:rPr/>
      </w:pPr>
      <w:r>
        <w:rPr/>
        <w:t>The graph edges have and edge width property representing the width of the</w:t>
      </w:r>
    </w:p>
    <w:p>
      <w:pPr>
        <w:pStyle w:val="PreformattedText"/>
        <w:bidi w:val="0"/>
        <w:jc w:val="left"/>
        <w:rPr/>
      </w:pPr>
      <w:r>
        <w:rPr/>
        <w:t>global wiring channel.  The graph edges are attached to its corresponding</w:t>
      </w:r>
    </w:p>
    <w:p>
      <w:pPr>
        <w:pStyle w:val="PreformattedText"/>
        <w:bidi w:val="0"/>
        <w:jc w:val="left"/>
        <w:rPr/>
      </w:pPr>
      <w:r>
        <w:rPr/>
        <w:t>routing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 edge name = "CDGraphEdge" (type==OCT_BAG)</w:t>
      </w:r>
    </w:p>
    <w:p>
      <w:pPr>
        <w:pStyle w:val="PreformattedText"/>
        <w:bidi w:val="0"/>
        <w:jc w:val="left"/>
        <w:rPr/>
      </w:pPr>
      <w:r>
        <w:rPr/>
        <w:t>contai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 (representing end points - last/closing endpoint is assum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he first point attached to the graph description bag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ached to that poi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wire channel width property</w:t>
      </w:r>
    </w:p>
    <w:p>
      <w:pPr>
        <w:pStyle w:val="PreformattedText"/>
        <w:bidi w:val="0"/>
        <w:jc w:val="left"/>
        <w:rPr/>
      </w:pPr>
      <w:r>
        <w:rPr/>
        <w:t>contain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nel (routing channel corresponding to global wiring channel -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to 1 surjective ma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wire channel width name = "CDEdgeWidth" (type==OCT_PROPER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p.type==OCT_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.vale = average width of global wiring channel in database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r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rs of instance boundaries designate each instance boundary segment to</w:t>
      </w:r>
    </w:p>
    <w:p>
      <w:pPr>
        <w:pStyle w:val="PreformattedText"/>
        <w:bidi w:val="0"/>
        <w:jc w:val="left"/>
        <w:rPr/>
      </w:pPr>
      <w:r>
        <w:rPr/>
        <w:t>a routing channel.  The boundaries of an instance are assumed to be either</w:t>
      </w:r>
    </w:p>
    <w:p>
      <w:pPr>
        <w:pStyle w:val="PreformattedText"/>
        <w:bidi w:val="0"/>
        <w:jc w:val="left"/>
        <w:rPr/>
      </w:pPr>
      <w:r>
        <w:rPr/>
        <w:t>clockwise or counterclockwise (i.e. does not cross itself).</w:t>
      </w:r>
    </w:p>
    <w:p>
      <w:pPr>
        <w:pStyle w:val="PreformattedText"/>
        <w:bidi w:val="0"/>
        <w:jc w:val="left"/>
        <w:rPr/>
      </w:pPr>
      <w:r>
        <w:rPr/>
        <w:t>A boundary path delineating part of the routing channel defined by a bordering</w:t>
      </w:r>
    </w:p>
    <w:p>
      <w:pPr>
        <w:pStyle w:val="PreformattedText"/>
        <w:bidi w:val="0"/>
        <w:jc w:val="left"/>
        <w:rPr/>
      </w:pPr>
      <w:r>
        <w:rPr/>
        <w:t>instance is defined by two corners and an corner edge attached to the</w:t>
      </w:r>
    </w:p>
    <w:p>
      <w:pPr>
        <w:pStyle w:val="PreformattedText"/>
        <w:bidi w:val="0"/>
        <w:jc w:val="left"/>
        <w:rPr/>
      </w:pPr>
      <w:r>
        <w:rPr/>
        <w:t>routing channel.</w:t>
      </w:r>
    </w:p>
    <w:p>
      <w:pPr>
        <w:pStyle w:val="PreformattedText"/>
        <w:bidi w:val="0"/>
        <w:jc w:val="left"/>
        <w:rPr/>
      </w:pPr>
      <w:r>
        <w:rPr/>
        <w:t>Each corner is an index into an array of points (representing the boundary of</w:t>
      </w:r>
    </w:p>
    <w:p>
      <w:pPr>
        <w:pStyle w:val="PreformattedText"/>
        <w:bidi w:val="0"/>
        <w:jc w:val="left"/>
        <w:rPr/>
      </w:pPr>
      <w:r>
        <w:rPr/>
        <w:t>an 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r bag name = "CDCorners" (type==OCT_BAG)</w:t>
      </w:r>
    </w:p>
    <w:p>
      <w:pPr>
        <w:pStyle w:val="PreformattedText"/>
        <w:bidi w:val="0"/>
        <w:jc w:val="left"/>
        <w:rPr/>
      </w:pPr>
      <w:r>
        <w:rPr/>
        <w:t>contai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corner of instance boundary</w:t>
      </w:r>
    </w:p>
    <w:p>
      <w:pPr>
        <w:pStyle w:val="PreformattedText"/>
        <w:bidi w:val="0"/>
        <w:jc w:val="left"/>
        <w:rPr/>
      </w:pPr>
      <w:r>
        <w:rPr/>
        <w:t>contain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r name = "CDCorner" (type==OCT_PROPERTY, prop.type==OCT_INTEG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.value = index into oct pt array of instance master "place" lay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ygon.  However if instance master "place" layer boun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lygon is a box th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represents the lower left corner of the master bo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represents the lower right corner of the master bo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represents the upper right corner of the master box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represents the upper left corner of the master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ner edge = "CDCornerEdge" (type==OCT_BAG)</w:t>
      </w:r>
    </w:p>
    <w:p>
      <w:pPr>
        <w:pStyle w:val="PreformattedText"/>
        <w:bidi w:val="0"/>
        <w:jc w:val="left"/>
        <w:rPr/>
      </w:pPr>
      <w:r>
        <w:rPr/>
        <w:t>contai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property</w:t>
      </w:r>
    </w:p>
    <w:p>
      <w:pPr>
        <w:pStyle w:val="PreformattedText"/>
        <w:bidi w:val="0"/>
        <w:jc w:val="left"/>
        <w:rPr/>
      </w:pPr>
      <w:r>
        <w:rPr/>
        <w:t>contain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n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