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ache - OCT inspec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C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may be used to invoke the attache facet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ext of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Facet(octObject *fac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the attache application may be imbedded in an OCT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ebugging or as a reg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