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add_command(name, func, changes_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anges_netwo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a command to the command table.  If name already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command, its definition is replaced.  func i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cod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_quit(network, 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_t *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turn EO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e double de-reference on the network which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; this allows the command to repla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.  argv[0] will generally be the command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v[1] ... argv[argc-1] are the arguments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opt() can be used to parse the arguments, but getopt_rese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used before calling getopt().  See getopt(3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function should return 0 for normal operation,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error.  The changes_network fla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save the network before executing the comman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to support un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command function which parses perform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ing can be found in test/prot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get_nodes(network, 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the arguments into a vector of nodes.  '*' stan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 (including each primary input node, and each prim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).  Functional notation allows i() for all primary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(node) for all fanin's to node.  Also, o() for all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, and o(node) for all fanouts of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get_true_nodes(network, 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the arguments into a vector of nodes.  '*' stan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 (including each primary input node, and each prim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).  Functional notation allows i() for all primary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(node) for all fanin's to node.  Also, o() for all TRU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, and o(node) for all fanouts of a node. NOTE: Actual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nodes are returned, NOT their fani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get_flag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parser maintains a table of named valu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nipulated using the 'set' and 'unset'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the named flag is returned, or NIL(char)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has not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open_file(filename, mode, real_filename, si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real_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l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s the file with the given mode (see fopen()).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sion (~user/ or ~/) is performed on the filename, and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lowed as a synonym for stdin (or stdout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).  If the file cannot be opened, a message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perror(); the silent flag, if true, suppresses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.  In either case, A NULL file pointer is retur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occurs.  The filename (after tilde expansion)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real_filename, if real_filename is non-emp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ointer which should be free'd when you are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execute(network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a command line.  This is the top-level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er, and supports multiple commands (separated by 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substitution, etc.  For many simple operations, com_execu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easiest way to accomplish a given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read a network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 = network_al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_execute(&amp;network, "read_blif filenam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network must already exist.  Use network_alloc(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n empty network fir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