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s Policy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: A possibly heirarchical collection of wires.  Each b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 number of other busses.  Leaf busses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sing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ta used by netlisting tools to derive the conne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matic designs that use bu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nnotation in schematic diagrams used fo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xtension of symbolic connectivity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inimize work required of external netlisters for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connectivity from schematic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s simple to maintain and sto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ymbolic policy,  connectivity is represented using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segments that implement the nets.  All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point paths.  Segments are attached to the actu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end-point connectors.  Actual terminals of non-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s are attached to a net(s).  Actual terminals of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ces are not attached to a net(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orm of connector instance that can accept a bu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and produce a portion of the bus on anoth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ion of the bus ripped off is specified by anno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face facet of the ripper cell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number of nets all attached to the same implement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 an eight-bit bus would be represented as eight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haring the same implementation.  All net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ed to one actual terminal on each instance/r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ultiple actual terminals of instances.  Like abov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ts all attached to the same implementation w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present a bus.  However, each net would b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 terminal on an instance.  This implies instan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everal actual terminals that are used to repres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 bu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notation of a single net.  An eight-bit bu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as a single net with annotation indic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is eight b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