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l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8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9/87 Rev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ell is specifi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&lt;cell-name&gt; &lt;cell-area&gt;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in-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name&gt; is the name of the cell in the cell library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list will be in terms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area&gt; defines the relative area cost of the cell.  It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and may be in any unit system 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ll-logic-function&gt; is an equation written in conventional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 using the operators '+' for OR, '*' or nothing (space) for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!' or ''' (post-fixed) for NOT, and parentheses for group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f the literals in the equation define the input pi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ell; the name on the left hand side of the equa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ell.  The equation terminates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ingle-output cells may be spec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actual factored form is significant when a logic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actored forms.  In principle, all factored for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a given logic function automatically;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so each must be specified separately.  Note that fa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hich differ by a permutation of the input variables (or b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an's law) are not considered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&lt;pin-info&gt; ha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&lt;pin-name&gt; &lt;phase&gt; &lt;input-load&gt; &lt;max-lo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rise-block-delay&gt; &lt;rise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fall-block-delay&gt; &lt;fall-fanout-de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in-name&gt; must be the name of a pin in the &lt;cell-logic-functio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* to specify identical timing information for all p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hase&gt; is INV, NONINV, or UNKNOWN corresponding t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function is negative-unate, positive-unate, or b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put variable respectively.  This is required for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-fall delay model.  (In principle, this information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logic function; this field may disappear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-load&gt; gives the input load of this pin.  It i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n arbitrary units 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x-load&gt; specifies a loading constraint for the cell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 specifying the maximum load allowed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se-block-delay&gt; and &lt;rise-fanout-delay&gt; are the rise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ing model.  They are floating point values, typ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nanoseconds, and nanoseconds/unit-load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all-block-delay&gt; and &lt;fall-fanout-delay&gt; are the fall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iming model.  They are floating point values, typic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nanoseconds, and nanoseconds/unit-load reps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lay information is specified on a pin-by-pin bas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s the delay information for the most critical pi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delay for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= !(!I1 * I2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gal and defines a NAND gate with 1 inverted input; it c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I1 + !I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vantage or disadvantage to either representation;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!((I1 * I2) + !(I3 + I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ly specified.  It must be re-written a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!((I1 * I2) + (!I3 * !I4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(!I1 + !I2)*(I3 + I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re is no advantage or disadvantage to either represent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only by De Morgan's law.  Only 1 need be give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factored forms for this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 of &lt;cell-logic-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a*b + a*c +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pecification of a majority gate.  Another possib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considered different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= a*(b + c) + b*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utation of the input variables does not provide a new spec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se are the only two useful representations for a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logic function.  Both should be provided to the technolog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until further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