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CKAGE-NA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ffil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description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each function, macro, and/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unction declaration an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