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replacements for malloc, realloc, calloc, free, and c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used by errRa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OUT_OF_MEMORY: a request to the system for more memo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CORRUPT: internal data structures in MM have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BOGUS: attempted to free a bogus or corrup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ALREADY_FREE: attempted to free pointe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