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in Arrangement for Non-Basic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implementation of a channel pi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  It extends the algorithm for basic channel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son Cong (cong@cs.ucla.edu) to non-basic channels.  Th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med to be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input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op_fixed, bottom_fixed, no_fixed, both_fix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&lt;name&gt; &lt;location (top edge is positive, bottom edge is negativ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&lt;name&gt; &lt;criticality&gt; &lt;left, right, both, none&gt; &lt;pin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ample.cpa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output prints the each net, their pins, and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locations.  Columns are numbered from left to right, starting at fr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tinct integer represents a pin slot.  Positive values mean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at the top of that column number, negative values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is on the bottom.  Zero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ill updating this pseudo-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