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ome documentation on the BOSS system -- BOS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++ procedural interface to OCT and the OCT symbolic poli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 first describe the objects and their public memb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 then describe the utility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CET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BossFacet : public octObject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creatio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ssFacet(  char* c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har*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har* technology = "scmos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har* facet = "contents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har* mode = "w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har* version = OCT_CURRENT_VERSIO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flush to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flush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flush the facet and then create the interface by a call to vul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id createInterface(); 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BossNet : public oct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creatio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ssNet(BossFacet&amp; fac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* name = 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return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*&amp; net_name(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connect a terminal to the 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add_term(BossTerm&amp; ter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BossInstance : public octObject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definitio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ssInstance( BossFacet&amp; fac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har*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har* ma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har*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har* facet = "contents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octTransformType transform = OCT_NO_TRANS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har* version = OCT_CURRENT_VERSIO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change bounding box for the purpose of abut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offsetBB(int top, int bot, int left, int righ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find term by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ssTerm&amp; term(char *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instance movemen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move_x( int di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move_y( int di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move_to_origin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instance positioning relative to another instance or terminal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optional offs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id below   ( BossInstance&amp; or BossTerm&amp; or BossContact&amp;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int offset = 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id above   ( BossInstance&amp; or BossTerm&amp; or BossContact&amp;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int offset = 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id left_of ( BossInstance&amp; or BossTerm&amp; or BossContact&amp;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int offset = 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id right_of( BossInstance&amp; or BossTerm&amp; or BossContact&amp;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nt offset = 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id align_x ( BossInstance&amp; or BossTerm&amp; or BossContact&amp;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int offset = 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id align_y ( BossInstance&amp; or BossTerm&amp; or BossContact&amp;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int offset = 0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instance positioning relative to two objects: the objec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some combination of terminals and instances (with optional offs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if the offset is zero, the instance is placed equidistan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e two reference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id between_x ( BossInstance&amp; or BossTerm&amp; or BossContact&amp;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ossInstance&amp; or BossTerm&amp; or BossContact&amp; 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nt offset = 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id between_y ( BossInstance&amp; or BossTerm&amp; or BossContact&amp;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ossInstance&amp; or BossTerm&amp; or BossContact&amp; 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nt offset = 0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 instance transformation using the standard OCT transform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ransform is applied, then the object is moved to the ori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transform(octTransformTyp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instance loc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upperRight_x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upperRight_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lowerLeft_x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lowerLeft_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center_x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center_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extent_x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extent_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BossTerm : public octObject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creatio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ssTerm(BossInstance&amp; in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har *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ssTerm(octObject&amp; ter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terminal lay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function "layer" returns the name of the layer_num'st 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layer_num must always be: 0 &lt;= layer_num &lt; num_layer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num_layer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* layer(int layer_nu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terminal movemen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move_x( int di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move_y( int di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move_to_origin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terminal positioning relative to another instance or terminal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optional offs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id below   ( BossInstance&amp; or BossTerm&amp; or BossContact&amp;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int offset = 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id above   ( BossInstance&amp; or BossTerm&amp; or BossContact&amp;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int offset = 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id left_of ( BossInstance&amp; or BossTerm&amp; or BossContact&amp;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int offset = 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id right_of( BossInstance&amp; or BossTerm&amp; or BossContact&amp;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nt offset = 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id align_x ( BossInstance&amp; or BossTerm&amp; or BossContact&amp;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int offset = 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id align_y ( BossInstance&amp; or BossTerm&amp; or BossContact&amp;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int offset = 0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terminal positioning relative to two objects: the objec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some combination of terminals and instances (with optional offs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if the offset is zero, the terminal is placed equidistan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e two reference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id between_x ( BossInstance&amp; or BossTerm&amp; or BossContact&amp;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ossInstance&amp; or BossTerm&amp; or BossContact&amp; 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nt offset = 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id between_y ( BossInstance&amp; or BossTerm&amp; or BossContact&amp;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ossInstance&amp; or BossTerm&amp; or BossContact&amp; 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nt offset = 0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terminal loc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upperRight_x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upperRight_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lowerLeft_x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lowerLeft_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center_x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center_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extent_x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extent_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contacts are to be used as general routing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BossContact : public BossInstance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 WARNING: the contact's layers and size will be changed i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utomatic routing is done to that cont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definitio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ssContact(octObject* fac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ssContact(BossFacet&amp; fac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har* layer1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har* layer2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t dim1 = 0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t dim2 = 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return the contact's term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ssTerm&amp; term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add a layer to a single layer cont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add_layer(char* 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contact movemen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move_x( int di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move_y( int di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move_to_origin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contact positioning relative to another instance or terminal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optional offs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below   ( BossInstance&amp; or BossTerm&amp; or BossContact&amp;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int offset = 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above   ( BossInstance&amp; or BossTerm&amp; or BossContact&amp;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int offset = 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left_of ( BossInstance&amp; or BossTerm&amp; or BossContact&amp;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int offset = 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right_of( BossInstance&amp; or BossTerm&amp; or BossContact&amp;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nt offset = 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align_x ( BossInstance&amp; or BossTerm&amp; or BossContact&amp;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int offset = 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align_y ( BossInstance&amp; or BossTerm&amp; or BossContact&amp;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int offset = 0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contact positioning relative to two objects: the objec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some combination of terminals and instances (with optional offs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if the offset is zero, the contact is placed equidistan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e two reference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id between_x ( BossInstance&amp; or BossTerm&amp; or BossContact&amp;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ossInstance&amp; or BossTerm&amp; or BossContact&amp; 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nt offset = 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id between_y ( BossInstance&amp; or BossTerm&amp; or BossContact&amp;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ossInstance&amp; or BossTerm&amp; or BossContact&amp; 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nt offset = 0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 contact transformation using the standard OCT transform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ransform is applied, then the object is moved to the ori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transform(octTransformTyp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contact loc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upperRight_x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upperRight_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lowerLeft_x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lowerLeft_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center_x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center_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extent_x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extent_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YER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BossLayer : public octObject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get or create 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ssLayer(BossFacet&amp; fac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har *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ssLayer(octObject* fac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 *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return the minimum spacing between two geometries on this 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min_spacing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return the minimum width of an geometry on this 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min_width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X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 used for doing physical level de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BossBox : public BossPhysicalObject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cre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ssBox(BossFacet&amp; fac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 he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 wid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* lay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box movemen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move_x( int di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move_y( int di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move_to_origin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box positioning relative to another instance or terminal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optional offs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below   ( BossInstance&amp; or BossTerm&amp; or BossContact&amp;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int offset = 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above   ( BossInstance&amp; or BossTerm&amp; or BossContact&amp;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int offset = 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left_of ( BossInstance&amp; or BossTerm&amp; or BossContact&amp;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int offset = 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right_of( BossInstance&amp; or BossTerm&amp; or BossContact&amp;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nt offset = 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align_x ( BossInstance&amp; or BossTerm&amp; or BossContact&amp;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int offset = 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align_y ( BossInstance&amp; or BossTerm&amp; or BossContact&amp;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int offset = 0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box positioning relative to two objects: the objec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some combination of terminals and instances (with optional offs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if the offset is zero, the box is placed equidistan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e two reference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id between_x ( BossInstance&amp; or BossTerm&amp; or BossContact&amp;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ossInstance&amp; or BossTerm&amp; or BossContact&amp; 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nt offset = 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id between_y ( BossInstance&amp; or BossTerm&amp; or BossContact&amp;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ossInstance&amp; or BossTerm&amp; or BossContact&amp; 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nt offset = 0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 box transformation using the standard OCT transform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ransform is applied, then the object is moved to the ori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transform(octTransformTyp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box loc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upperRight_x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upperRight_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lowerLeft_x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lowerLeft_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center_x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center_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extent_x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extent_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L TERMINAL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BossFormalTerm : public octObject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create formal terminal from actual terminal or cont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ssFormalTerm( BossTerm&amp; te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har *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ssFormalTerm( BossContact&amp; co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har *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ARRAY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 an instance array is a heterogenious collection of instanc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can be operated on as an array, or as seperate rows and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ll indices start from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 typical flow of array use is 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1. create a proper siz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2. populate the array with in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3. transform the in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4. place the in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5. implement the net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6. create the formal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BossInstArray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create empty ar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ssInstArray( int row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nt col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access a single element.  NOTE: returns a pointer to th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  <w:tab/>
        <w:t xml:space="preserve">    and checks b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ssInstance*&amp; elmt(int r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int co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return the number that accesses the last row or 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 last_row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 last_col(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popula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id populate_all( BossFacet&amp; fac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har* mas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har*view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har* name 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har* facet_name = "contents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id populate_row( BossFacet&amp; fac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int row_num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har* mas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har* view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har* name 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har* facet_name = "contents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id populate_col( BossFacet&amp; fac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int col_num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har* mas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har* view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har* name 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har* facet_name = "contents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id populate_loc( BossFacet&amp; fac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int row_num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int col_num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har* mas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har* view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har* name 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har* facet_name = "contents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trans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transform_all(octTransformType tran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id transform_col(octTransformType tra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int col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id transform_row(octTransformType tra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int row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placemen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place the array relative to the (0,0) element by abutting bounding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place_all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 place_row places all elements relative to the previous el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that row.  This first element is not 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id place_row( int row_num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t delta_x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t delta_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id place_col( int col_num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t delta_x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t delta_y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create an sequence of numbered formal terminals-- format "f_term_name&lt;num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id promote_all(BossFacet&amp; fac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har* term_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har* f_term_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id promote_row(BossFacet&amp; fac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int r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har* term_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har* f_term_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id promote_col(BossFacet&amp; fac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int col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har* term_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har* f_term_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connect net to each named terminal in a row or colum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id connect_all( char* term_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BossNet&amp; n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id connect_row(int r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har* term_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BossNet&amp; n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id connect_col(int col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har* term_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BossNet&amp; ne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change instance bounding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oid offsetBB_all( int top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int bo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int lef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int righ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oid offsetBB_row( int r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int top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int bo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int lef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int righ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oid offsetBB_col( int col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int top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int bo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int lef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int righ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net together terminals in different rows (cols) across the entire row (c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id zipper_by_row( BossFacet&amp; fac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int row1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har* term1_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int row2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har* term2_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id zipper_by_col( BossFacet&amp; fac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int col1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har* term1_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int col2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har* term2_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_ARRAY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ub array defines a contiguious region of an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d instance array.  The sub array can the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d on exactly like a instance array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(0, 0) element of the sub array is the (row_start, col_st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of the instanc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BossSubArray : public BossInstArray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create sub ar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ssSubArray( BossInstArray&amp; base_ar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 row_st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 row_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 col_st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 col_en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access a single element.  NOTE: returns a pointer to th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  <w:tab/>
        <w:t xml:space="preserve">    and checks b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ssInstance*&amp; elmt(int r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int co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return the number that accesses the last row or 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 last_row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 last_col(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popula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id populate_all( BossFacet&amp; fac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har* mas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har*view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har* name 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har* facet_name = "contents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id populate_row( BossFacet&amp; fac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int row_num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har* mas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har* view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har* name 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har* facet_name = "contents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id populate_col( BossFacet&amp; fac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int col_num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har* mas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har* view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har* name 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har* facet_name = "contents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id populate_loc( BossFacet&amp; fac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int row_num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int col_num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har* mas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har* view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har* name 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har* facet_name = "contents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trans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transform_all(octTransformType tran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id transform_col(octTransformType tra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int col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id transform_row(octTransformType tra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int row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placemen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place the sub array relative to the (0,0) element by abutting bounding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place_all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 place_row places all elements relative to the previous el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that row.  This first element is not 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id place_row( int row_num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t delta_x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t delta_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id place_col( int col_num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t delta_x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t delta_y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create an sequence of numbered formal terminals-- format "f_term_name&lt;num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id promote_all(BossFacet&amp; fac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har* term_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har* f_term_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id promote_row(BossFacet&amp; fac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int r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har* term_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har* f_term_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id promote_col(BossFacet&amp; fac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int col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har* term_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har* f_term_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connect net to each named terminal in a row or colum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id connect_all( char* term_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BossNet&amp; n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id connect_row(int r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har* term_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BossNet&amp; n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id connect_col(int col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har* term_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BossNet&amp; ne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change instance bounding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oid offsetBB_all( int top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int bo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int lef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int righ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oid offsetBB_row( int r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int top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int bo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int lef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int righ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oid offsetBB_col( int col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int top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int bo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int lef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int righ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net together terminals in different rows (cols) across the entire row (c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id zipper_by_row( BossFacet&amp; fac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int row1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har* term1_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int row2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har* term2_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id zipper_by_col( BossFacet&amp; fac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int col1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har* term1_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int col2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har* term2_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ISTOR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an easy way to create transis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bossTransistor : public BossInstance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create transis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ssTransistor( BossFacet&amp; fac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har *ty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t w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t l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har *name = "trans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Exported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connect all terimnals with a particular name in the entire 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if the type is BOSS_UNCONNECTED, only unconnected terminal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dded to the 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BossNetConnType {BOSS_ALL, BOSS_UNCONNECTED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rn void bossConnectAll( char *term_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BossNet&amp; n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enum bossNetConnType type = BOSS_AL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Simple routing -- connects a terminal or contact to a termin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.  NOTE -- WARNING -- routing to a contact will change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ayers of that co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rn void bossStraightRoute( BossTerm&amp; or BossContact&amp; 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BossTerm&amp; or BossContact&amp;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int wid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char *layer_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Z shaped routing -- connects a terminal to a terminal with a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segment route.  The direction of the middle segment i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"center_seg_dir".  The second and third layer names ar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nd if ommited are set equal to the first lay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BossRouteType {BOSS_VERTICAL, BOSS_HORIZONT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void bossZRoute( BossTerm or BossCont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ossTerm or BossCont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t route_widt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enum BossRouteType center_seg_dir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char *layer_name1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char *layer_name2 = 0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char *layer_name3 = 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stub routing -- routes from a given terminal or contact to a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created contact in the direction given by "dir".  The offse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minimun distance between the terminal or contact and the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created contact. Unfortunately that distance is effec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size of the new contact.  The new contact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BossDirection {BOSS_UP, BOSS_DOWN, BOSS_RIGHT, BOSS_LEFT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 BossContact&amp; bossStub( BossTerm&amp; or BossContact&amp;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enum BossDirection dir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int offset = 0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har* layer = 0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int width = 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route together all terminals on opposite instances 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logically connected.  Uses the function bossTryRout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rn void bossRouteAdjacent( BossFacet&amp; fac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BossInstance&amp; inst1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BossInstance&amp; inst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simple auto route -- trys to connect the two terminal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straight segment.  It decides which layer to use based on the 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at the two terminals have in common. It then searches the ar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see if there are any obstructions on that 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Returns 1 if sucessful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rn int bossTryRoute( BossTerm &amp;term1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BossTerm &amp;term2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promote actual terminal to formal term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 void bossPromote( BossTerm&amp; ter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promote all actual terminals on inst to formal terminal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string "extension" will be appeneded to the actual terminal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rn void bossPromoteAll( BossInstance&amp; in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char* extension = 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add constraints for the compa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 void bossClearConstraints(BossFacet&amp; fac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rn void bossSetConstraint(int direc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BossInstance&amp; inst1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BossInstance&amp; inst2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int min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int ma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rn void bossSetSideConstraint(BossInstance&amp; in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 int si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int min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int ma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search region for obstructions on a particular 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rn int bossSearchRegion( octObject&amp; fac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octBox&amp; box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char* layer_nam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