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able/Displayable Proper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Berk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erators provi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rence Br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Gou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 lelFindProp(inst, container, prop, facet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inst, *container, *p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acet,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looks for the property `prop' by `name'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container'.  If `container' is `inst' or an actu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`inst',  the filled in property is returned and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OCT_OK.  If the property is not found, 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the master (or formal terminal) of the inst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perty and returns its value if found.  The `face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specifies what facet of the master is ope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or formal terminal search.  If no object is fou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returns OCT_NOT_FOUND.  In any case, the nam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prop' is modified to point to `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`container' is the master of `inst' or a formal 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ster of `inst',  the search is actually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`container' is the associated contain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.  The semantics are the same as thos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`container' is neither `inst', an actual 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inst',  the master of `inst',  or a formal 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of `inst',  the routine behaves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GetByName(container, pr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ffect,  lelFindProp evaluates a property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ign hierarchy.  It implements the policy th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property in a master cell is overridden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property on an instance of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 of the policy defines a policy routine that sub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/or values of other objects into a stylized Oc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re are two parts to the description of this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syntax used in an Oct label specification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syntax consists of an expression in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Several reasons support the choice of postfix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grouping is required,  expressions in postfix are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  The evaluation engine can be a simple stack mach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evaluating expressions quickly.  Finally, 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need be implemented reducing the programming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However,  in future versions of the system,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of expression evaluation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ed expression in a label string is bracketed by percent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expression is evaluated and the result i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riginal string in place of the expression.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onsists of constants and operators.  Constants are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.  Operators remove items from the stack as arguments and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ack onto a stack.  Three types of consta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:  Decimal number with no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:</w:t>
        <w:tab/>
        <w:t xml:space="preserve">  Decimal number with decimal point and optional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:</w:t>
        <w:tab/>
        <w:t xml:space="preserve">  Sequence of characters enclosed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ummary of supported operations is given below. 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these operators is give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Finds name of Oct object given its extern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</w:t>
        <w:tab/>
        <w:t>Finds value of Oct object given its extern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Adds two top mos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Subtracts top most element from next top mo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Multiplies two top mos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Divides top most element into next top mo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i</w:t>
        <w:tab/>
        <w:t>Displays a number in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</w:t>
        <w:tab/>
        <w:t>Displays a number in engineering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mbda</w:t>
        <w:tab/>
        <w:t>The number of Oct units per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</w:t>
        <w:tab/>
        <w:t>Meters per oc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name</w:t>
        <w:tab/>
        <w:t>Name of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cellname</w:t>
        <w:tab/>
        <w:t>Formatted ce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name</w:t>
        <w:tab/>
        <w:tab/>
        <w:t>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name</w:t>
        <w:tab/>
        <w:t>Ce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name</w:t>
        <w:tab/>
        <w:t>Vi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etname</w:t>
        <w:tab/>
        <w:t>Fac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name</w:t>
        <w:tab/>
        <w:t>Term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propval</w:t>
        <w:tab/>
        <w:t>Value of the instanc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val</w:t>
        <w:tab/>
        <w:tab/>
        <w:t>Value o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</w:t>
        <w:tab/>
        <w:tab/>
        <w:t>Condition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  <w:tab/>
        <w:tab/>
        <w:t>condition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id  </w:t>
        <w:tab/>
        <w:t>XID of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ed</w:t>
        <w:tab/>
        <w:tab/>
        <w:t>XID of the object attached to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erations can be used to build expressions to show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nvenient forms.  Other operators can be add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object 512 is a string valued property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CHNOLOGY" and whose value is "scmo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</w:t>
        <w:tab/>
        <w:tab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%512 name%.</w:t>
        <w:tab/>
        <w:t>Name is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%512 value%.</w:t>
        <w:tab/>
        <w:t>Value is sc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object 674 is a property whose value specifies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hms.  The following label specification shows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ohms to three sigificant fig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= %674 value 0 3 eng% o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value of the property is 4500,  the evalu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"R = 4.50k oh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uld create a label with the full name of the fac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t Name = %cellname%:%viewname%:%facetn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uld create a label with the instance name or &lt;no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was no instanc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Name is %&lt;no-name&gt; instname instname if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example,  assume object 455 is a propert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a mosfet in meters.  The following label specifica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n lamb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%455 value coord / lambda /% 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e property is 1e-6, each oct coordinate is 1e-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and there are 20 lambda per oct unit,  the evaul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"W = 5 lambd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perator is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  <w:tab/>
        <w:t>These operators both take the top most element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terpret it as an external identifier of an Oc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is located using octGetByExternalId using the 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label and the supplied external 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  The `name' operator pushes the nam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 the stack as a string.  The `value' operator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the object onto the stack.  If the obj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y,  lelFindProp is used to determine the fin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perty.  If either operator cannot find an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external id,  the string "?&lt;id&gt;?" will b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ack (where &lt;id&gt; is the supplied external i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able describes the meaning of the name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Oc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  <w:tab/>
        <w:tab/>
        <w:t>Name?</w:t>
        <w:tab/>
        <w:t>Meaning</w:t>
        <w:tab/>
        <w:tab/>
        <w:t>Value?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  <w:tab/>
        <w:tab/>
        <w:t>-----</w:t>
        <w:tab/>
        <w:t>-------</w:t>
        <w:tab/>
        <w:tab/>
        <w:t>------</w:t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FACET</w:t>
        <w:tab/>
        <w:t>Yes</w:t>
        <w:tab/>
        <w:t>cell:view:facet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TERM</w:t>
        <w:tab/>
        <w:t>Yes</w:t>
        <w:tab/>
        <w:t>name field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NET</w:t>
        <w:tab/>
        <w:tab/>
        <w:t>Yes</w:t>
        <w:tab/>
        <w:t>name field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INSTANCE</w:t>
        <w:tab/>
        <w:t>Yes</w:t>
        <w:tab/>
        <w:t>name field</w:t>
        <w:tab/>
        <w:t>Yes</w:t>
        <w:tab/>
        <w:t>master cell:view:fa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POLYGON</w:t>
        <w:tab/>
        <w:t>No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BOX</w:t>
        <w:tab/>
        <w:tab/>
        <w:t>No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CIRCLE</w:t>
        <w:tab/>
        <w:t>No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PATH</w:t>
        <w:tab/>
        <w:t>No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LABEL</w:t>
        <w:tab/>
        <w:t>No</w:t>
        <w:tab/>
        <w:tab/>
        <w:tab/>
        <w:t>Yes</w:t>
        <w:tab/>
        <w:t>labe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PROP</w:t>
        <w:tab/>
        <w:t>Yes</w:t>
        <w:tab/>
        <w:t>name field</w:t>
        <w:tab/>
        <w:t>Yes</w:t>
        <w:tab/>
        <w:t>proper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BAG</w:t>
        <w:tab/>
        <w:tab/>
        <w:t>Yes</w:t>
        <w:tab/>
        <w:t>name field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LAYER</w:t>
        <w:tab/>
        <w:t>Yes</w:t>
        <w:tab/>
        <w:t>name field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CHANGE_LIST</w:t>
        <w:tab/>
        <w:t>No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CHANGE_RECORD No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his operator removes the two top most elements off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them,  and pushes the result back on the stack.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teger and real numbers is defined in a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ner.  Adding strings is defined as concatenation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nd numbers implies converting the numb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nd then concantenating the strin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54 3.2 + </w:t>
        <w:tab/>
        <w:tab/>
        <w:t>=&gt;</w:t>
        <w:tab/>
        <w:t>57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bc" "def" +</w:t>
        <w:tab/>
        <w:tab/>
        <w:t>=&gt;</w:t>
        <w:tab/>
        <w:t>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alue = " 6.15 +</w:t>
        <w:tab/>
        <w:t>=&gt;</w:t>
        <w:tab/>
        <w:t>"value = 6.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is operator removes the two top most elements off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tracts the first from the second and pushes the resul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ack.  Subtraction of number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tionally.  Subtraction of strings is un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operator to push the error message ?str -?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as a resul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5.3 20 -</w:t>
        <w:tab/>
        <w:tab/>
        <w:t>=&gt;</w:t>
        <w:tab/>
        <w:t>65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8 450 -</w:t>
        <w:tab/>
        <w:tab/>
        <w:t>=&gt;</w:t>
        <w:tab/>
        <w:t>-3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bc" 3 -</w:t>
        <w:tab/>
        <w:tab/>
        <w:t>=&gt;</w:t>
        <w:tab/>
        <w:t>"?str -?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is operator removes the two top most elements off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s them,  and pushes the result back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cation of numbers is defined conv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cation of strings is not defined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to push the error message ?str *? on the sta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e-04 12 *</w:t>
        <w:tab/>
        <w:tab/>
        <w:t>=&gt;</w:t>
        <w:tab/>
        <w:t>.003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78 45 *</w:t>
        <w:tab/>
        <w:tab/>
        <w:t>=&gt;</w:t>
        <w:tab/>
        <w:t>-35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 "def" *</w:t>
        <w:tab/>
        <w:tab/>
        <w:t>=&gt;</w:t>
        <w:tab/>
        <w:t>"?str *?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This operator removes the two top most elements off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des the first into the second,  and pushes the resul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ack.  Division of numbers is defined conven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sion of strings is not defined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 to push the error message ?str *? on the sta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.  Dividing by zero is an error and caus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0 /? to be pushed on the stack as a resul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03e4 12.2 /</w:t>
        <w:tab/>
        <w:tab/>
        <w:t>=&gt;</w:t>
        <w:tab/>
        <w:t>5762.2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45 -5 /</w:t>
        <w:tab/>
        <w:tab/>
        <w:t>=&gt;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</w:t>
        <w:tab/>
        <w:t>This operator takes three arguments off of the stack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down,  the arguments are precision, fiel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number itself.  The operator pushes on a str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is displayed in scientific not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haracters specified in field width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maller than the specified width,  it will be blank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left (or the right if the field width is negative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 width is zero,  no field width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ion gives the number of digits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point.  If the precision is zero, 6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.  The number need not be real;  it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ecessary.  This operator operates in an identical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'e' operator of a printf(3s) string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365.34 10 2 sci</w:t>
        <w:tab/>
        <w:t>=&gt;</w:t>
        <w:tab/>
        <w:t>"  8.37e+03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88 0 0 sci</w:t>
        <w:tab/>
        <w:tab/>
        <w:t>=&gt;</w:t>
        <w:tab/>
        <w:t>"7.880000e+0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-90.78322e-11" -16 5 sci =&gt;</w:t>
        <w:tab/>
        <w:t>"-9.07832e-10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</w:t>
        <w:tab/>
        <w:t>This operator takes three arguments off of the stack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p down,  the arguments are precision, fiel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number itself.  The operator pushes on a str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is displayed in engineering not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haracters specified in field width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engineering notation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+|-]ddd.dd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m is a single character signifying an exponent.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uch character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power</w:t>
        <w:tab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>----</w:t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1e+12</w:t>
        <w:tab/>
        <w:t>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1e+9</w:t>
        <w:tab/>
        <w:t>G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1e+6</w:t>
        <w:tab/>
        <w:t>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1e+3</w:t>
        <w:tab/>
        <w:t>ki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1e-3</w:t>
        <w:tab/>
        <w:t>m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1e-6</w:t>
        <w:tab/>
        <w:t>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>1e-9</w:t>
        <w:tab/>
        <w:t>na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1e-12</w:t>
        <w:tab/>
        <w:t>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1e-15</w:t>
        <w:tab/>
        <w:t>fem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1e-18</w:t>
        <w:tab/>
        <w:t>a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beyond this range are shown in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exponent chosen to be a nearby multiple of thr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is smaller than the specified width,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padded on the left (or the right if the field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).  If the field width is zero,  no field wid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.  The precision gives the total number of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displayed.  If the precision is zero,  3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d.  The number need not be real;  it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ecessary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365.34 10 2 eng</w:t>
        <w:tab/>
        <w:t>=&gt;</w:t>
        <w:tab/>
        <w:t>"      8.4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88 0 0 eng</w:t>
        <w:tab/>
        <w:tab/>
        <w:t>=&gt;</w:t>
        <w:tab/>
        <w:t>"78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-90.78322e-11" -16 5 eng =&gt;</w:t>
        <w:tab/>
        <w:t>"-907.83p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</w:t>
        <w:tab/>
        <w:t>This operator pushes onto the stack the number of lambd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 unit.  This value is determined using tapGetP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_LAMBDA as an argument.  If the technology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ue for TAP_LAMBDA,  -1 will be pushed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</w:t>
        <w:tab/>
        <w:t>This operator pushes onto the stack the number of me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 coordinate.  This value is determined using tapGet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AP_COORD_SIZE as an argument.  If the technolog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specify a value for TAP_COORD_SIZE,  -1.0 will b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or pushes the name of the instance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label "Name: %instname%" is on the master of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b", the label will evaluate to "Name: bo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mtce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or pushes the formatted full name of the face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  The top of the stack is a string tha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directive, it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: lib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c: cel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v: vie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f: face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or pushes the value of the library fiel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or pushes the value of the cell fiel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or pushes the value of the view fiel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or pushes the value of the facet fiel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or pushes the name of the terminal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pro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or pops the top of the stack, uses it to get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name, and pushes the value of the property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lFindProp is used for getting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or pops the top of the stack, uses it to get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name, and pushes the value of the property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GetByName is used for getting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%&lt;false&gt; &lt;true&gt; &lt;test&gt; if%, pushes &lt;true&gt; onto the stack if &lt;te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n-zero, &lt;false&gt;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ell Name is %&lt;no-name&gt; cellname cellname if%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%&lt;arg1&gt; ... &lt;argn&gt; &lt;n&gt; or%, pushes the first non-zero arg (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right to left) onto the stack, going through, at most, &lt;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d</w:t>
        <w:tab/>
        <w:t>This operator pushes the XID of the instance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or pushes the XID of the first object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  This allows you to build a label based on the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y without explicitly using the X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or the label evaluation routin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 lelEvalLabel(inst, label, fac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inst, *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ac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evaluates the label field of the `label'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format string.  Substitutions are performed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ubstitution specifications embedded in thi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hat are not part of a conversion spec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ied into the result string unchanged. 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 specification is as described in the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used as the source for a substitution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ctGetByExternalId.  The facet containing `label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the facet argument and the external identifi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rmat specification is used as the external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  If the result object is a property,  lelFindPr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resolve the value of the property and `face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through as the master facet specifica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