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e (Array Compaction Engin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Wiggin (wiggin@eros.Berkeley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, Berke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functions and macros for describ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s and cells and optimizing their placement using simulated ann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supports division of the array into multiple plan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and vertically, event driven application-specified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-written constraint cost evaluation functions, application-spec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emperature and temperature update functions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aling schedule, and application-specifiable cost func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is:</w:t>
        <w:tab/>
        <w:tab/>
        <w:t>&lt;OCT_ROOT_DIR&gt;/include/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ab/>
        <w:t>&lt;OCT_ROOT_DIR&gt;/lib/libace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noid library is:</w:t>
        <w:tab/>
        <w:t>&lt;OCT_ROOT_DIR&gt;/lib/libace_p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ab/>
        <w:t>&lt;OCT_ROOT_DIR&gt;/lib/llib-lace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CT_ROOT_DIR&gt; is the root directory for your installation of Oct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the application writer use the 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uring development of the application.  This libra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ecking, primarily of delta cost evaluation and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s presented to Ace by the application.  Paranoid ace runs 2 to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regular ace, but useful to use a few times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application is interfacing with ac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create and fill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e package determines the placement of cells in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that the size of the matrix and the length of the n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rix are minimized.  Each cell is connected to two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horizontal and vertical net, and constrains the two n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sect.  Each net is initially assigned to a row or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atrix, then moved during the annealing until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is found. Multiple nets can be placed on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w or column if the cell constraints permit, which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lls are defined by specifying a master for the ce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nciating the master in the matrix.  The connectiv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placing cells into the array.  The cell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ed to the horizontal and vertical nets which 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ll's initial position.  Each cell has a horizontal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tical size, which are used to determine when the capac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trix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e supports multiple planes in either the horizontal or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ons.  By default, one horizontal and vertical plan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n be split into as many planes as needed with aceSplitPla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lane has a net and cell capacity.  The net capacit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verlapping nets allowed in a row or column.  Each ne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one unit of capacity.  The cell capacity is similar t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, but each cell takes up a variable amount of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cell capacity used by a cell is a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of that cell (see aceAddMaster).  The cell capacit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tion is the maximum allowable sum of cell capac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s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net and cell capacities are calculated independ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directions.  The row pla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w determines the net and cell capacities for that 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umn plane that contains a column determ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ies for that column.  An overlap penalty occu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capacity at a point exceeds the capacity of the pla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lane is split, the net and cell capacities are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reateMatrix( rows, 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ws, cols;</w:t>
        <w:tab/>
        <w:tab/>
        <w:t>/* number of rows and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matrix of the given size and return the id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.  This also creates the initial planes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 values.  Note that rows and cols specify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rix, and all matrices have a coordinate system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(0, 0) (i.e., negative coordinates are always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ddMaster( name, path, rowCapacity, col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  <w:tab/>
        <w:tab/>
        <w:t>/* length 1 string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ath;</w:t>
        <w:tab/>
        <w:tab/>
        <w:t>/* optional path to master descri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wCapacity;</w:t>
        <w:tab/>
        <w:t>/* amount of row capacity used by an in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lCapacity;</w:t>
        <w:tab/>
        <w:t>/* amount of col capacity used by an in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master and return the aceId of the master.  nam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inting out a personality matrix type description.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used for anything currently.  The aceId retur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since it must be used to add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ddCell( master, 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master;</w:t>
        <w:tab/>
        <w:tab/>
        <w:t>/* instance of wh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w, col;</w:t>
        <w:tab/>
        <w:tab/>
        <w:t>/* where (in full matrix coord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instance of a master at locations (row, col).  mas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 returned by aceAddMaster.  row and col must b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plitNet( id, break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id;</w:t>
        <w:tab/>
        <w:tab/>
        <w:t>/* id of net to be brok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reakpt;</w:t>
        <w:tab/>
        <w:tab/>
        <w:t>/* break point (in matrix coord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the given net at breakpt.  breakpt - 1 becomes the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iven net's range, and breakpt becomes 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net.  breakpt is in full matri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plitPlane( id, break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id;</w:t>
        <w:tab/>
        <w:tab/>
        <w:t>/* id of pla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breakpt;</w:t>
        <w:tab/>
        <w:tab/>
        <w:t>/* break point (in matrix coord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the given plane at breakpt.  breakpt - 1 becomes the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iven plane's range, and breakpt becomes the lower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plane.  breakpt is in full matrix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ranslate( id, 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id;</w:t>
        <w:tab/>
        <w:tab/>
        <w:t>/* id of pla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w, col;</w:t>
        <w:tab/>
        <w:tab/>
        <w:t>/* loc in plane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point (row, col) from the plane's coordin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matrix coordinates.  This amounts to adding an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row or col, depending on the orientation of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returned is a pointer into a fixed size stati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ce, so entries in the array will periodically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etNetCapacity( id,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id;</w:t>
        <w:tab/>
        <w:tab/>
        <w:t>/* id of pla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pacity;</w:t>
        <w:tab/>
        <w:tab/>
        <w:t>/* row and column net capa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net capacity of the plane to capacity.  capac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n-nege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etCellCapacity( id,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id;</w:t>
        <w:tab/>
        <w:tab/>
        <w:t>/* id of pla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apacity;</w:t>
        <w:tab/>
        <w:tab/>
        <w:t>/* row and column cell capa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cell capacity of the plane to capacity.  capac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non-nege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pecify nets that must touch an edge (terminal n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atrix-based layout generation, it is often conveni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nets guaranteed to touch to the edge of the matr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outside the module being created.  In the Oct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work, this type of net can be called a terminal n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onnect to a formal terminal of the cell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ce, nets that need to touch the edge of the matr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registering them as terminal 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egisterTermNet( netId,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netId;</w:t>
        <w:tab/>
        <w:tab/>
        <w:t>/* id of 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mask;</w:t>
        <w:tab/>
        <w:tab/>
        <w:t>/* edge mas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Id refers to the terminal net.  mask is used to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 must touch the upper edge of the matrix, the lowe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trix, or either (i.e., ace will place it). 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wise or-ing of ACE_TERM_LOWER_VE and ACE_TERM_TWO_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E_TERM_LOWER_VE is set, the net will be touchin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 of the matrix when annealing begins.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the upper edge at the start of annealing.  If ACE_TERM_TWO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, the net will be flipped from upper to lower edge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a as one of the annealing moves.  Otherwise, the n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iting the matrix on the side initially specified.  For 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rows, lower means left and upper means right, where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top and lower refers to bottom for nets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t is conceivable that a constraint fun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coerce terminal nets to stay on an edge (see aceRegisterU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  However, such a function would require complicat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ould most likely run rather slowly.  On the other han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the state space of a given problem (because the w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 are currently implemented now limits the states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, and thus limits the state space of th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get and use ace 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d in ace is a unique number that refers to a particula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GetById is used to translate from an id to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hat the id refers to.  The aceObject point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ype cast into a pointer to an aceApPlane, aceApNet or aceAp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type of the aceObject.  Objects and aceApXxx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treated as read-only memory, as they hold critic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used by ace (this is of utmost importa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riter is writing a constrai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Objec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tById( 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id;</w:t>
        <w:tab/>
        <w:tab/>
        <w:t>/* id of any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pointer to the object referred to by the id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lower and does more checking when ace i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NOID compil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tPlanesAtLoc( row, col, rowId, c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w, col;</w:t>
        <w:tab/>
        <w:tab/>
        <w:t>/* location in full matrix coo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*rowId, *colId;</w:t>
        <w:tab/>
        <w:t>/* places to store plane i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ids of the row and column planes at full matri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w, col) into *rowId and *c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tCellNets( cellId, rowId, c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cellId;</w:t>
        <w:tab/>
        <w:tab/>
        <w:t>/* id of c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*rowId, *colId;</w:t>
        <w:tab/>
        <w:t>/* places to return net i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ids of the row and column net contain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 into *rowId and *c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tNetsAtLoc( row, col, rowId, c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ow, col;</w:t>
        <w:tab/>
        <w:tab/>
        <w:t>/* location in the matri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*rowId, *colId;</w:t>
        <w:tab/>
        <w:t>/* places to return net i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the ids of the row and column nets at full matri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ow, col) into *rowId and *colId.  There must be only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and one column net at [row, col].  If there might b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, use a generator on either the row or column row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register constra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allow the application writer to specially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's cost function, ace provides a facility called use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(UCFs).  UCFs provide a way to add a special c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objects involved in particular events. 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tself is a function that evaluates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rguments and returns a double that is added by 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al cost for the current state.  The func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UCF( count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Object *(array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ount is the size of array, given by argCount in aceRegister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ray contains pointers to the objects that ar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CF.  array is constructed by ace from the argIds[]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to aceRegisterUCF (i.e., ace allocates its own sp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hen does the transfer from aceIds to pointers to aceObjec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ing calls to the UCF is handled by ace.  Dispatching 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n and limited to events involving particular objec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objects that the UCF depend on, the applicatio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pendIds array containing dependCount aceIds.  It i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se objects that trigger calls to the UCF (note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can be used for both the argIds and dependIds array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changes the are tracked, or the events that can trigg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CF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UCFE_NET_MOVE</w:t>
        <w:tab/>
        <w:tab/>
        <w:t>: a net is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UCFE_NET_FLIP_TERM</w:t>
        <w:tab/>
        <w:t>: a term net is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UCFE_NET_DLEN</w:t>
        <w:tab/>
        <w:tab/>
        <w:t>: the length of a ne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UCFE_NET_CELL_MOVE</w:t>
        <w:tab/>
        <w:t>: a cell on a net chang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, all events involve the state of a net chang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ds in the dependIds array must refer to net objec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is involved in an event for which there is a UC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at object for that event type, that particular U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alled as part of the end of the move. 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Fs simple, ace entirely generates the next proposed state,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change in its own cost function, then figure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in the return value of all effected UCFs to finally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tal change in cost for the proposed move.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F function simply has to evaluate the cost of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egisterUCF( cnstr_fn, check_fn, even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Count, argIds, dependCount, depend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(* cnstr_fn)();  /* address of constraint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 check_fn)();     /* address of constraint checking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eventMask;</w:t>
        <w:tab/>
        <w:t>/* events that trigger call to this UC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ount;</w:t>
        <w:tab/>
        <w:tab/>
        <w:t>/* number of entries in argIds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argIds[];</w:t>
        <w:tab/>
        <w:tab/>
        <w:t>/* Ids of arguments to this UC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ependCount;</w:t>
        <w:tab/>
        <w:t>/* number of entries in dependIds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dependIds[];</w:t>
        <w:tab/>
        <w:t>/* Ids of objects that trigger call to this UC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one user constraint.  cnstr_fn is the addr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rm shown above.  check_fn is the address of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form, but it returns a boolean value: 0 if the constra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satisfied, and non-zero if the constraint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refore the state of the matrix is unacceptable as a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Mask is the bitwise or-ing of any of the ACE_UCFE_XX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ioned above.  argIds[] is an array of aceIds of size arg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by ace to generate the array of pointers to objec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assed to cnstr_fn during annealing and check_fn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ng of the constraint.  dependIds[] is an array of ace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dependCount that specifies the particular objects tha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lved in an event specified in eventMask, triggers a call to uc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Mask must be non-zero and dependCount must be positi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ctual function to which ucf points can be used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s of UCFs, and can be passed differing number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unctions provided in 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(small) library of UCFs provided by ace.  They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venience and as a model for applic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UCFAdjNets( count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  <w:tab/>
        <w:tab/>
        <w:t>/* arg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Object *(array[]);</w:t>
        <w:tab/>
        <w:t>/* ptrs to the ace object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a pair of nets adjacent.  count must be 2 (i.e., arg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ration using this function must be 2) and this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f ace is compiled with the PARANOI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UCFNetLength( count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  <w:tab/>
        <w:tab/>
        <w:t>/* arg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Object *(array[]);</w:t>
        <w:tab/>
        <w:t>/* ptrs to the ace object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n additional penalty per unit length to increasing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net. coun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UCFNetOrder( count,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  <w:tab/>
        <w:tab/>
        <w:t>/* arg cou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Object *(array[]);</w:t>
        <w:tab/>
        <w:t>/* ptrs to the ace object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nets in the order that they appear in array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sentially is a sorting problem, it is a fairly expensive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lement.  count can be any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get and set defaults values in 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any default values compiled into ace, and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djustable at run time using the defaults module of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value in the aceDefaults structure can be set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ceSetDefaults.  This is the definition of the Ac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ceCostPai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ow, col; /* value of vari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ceCostPair;       /* component cos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ceAnnealParam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stPair net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stPair used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stPair usedB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stPair net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stPair cellCapac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ceAnnealPa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aceDefaul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AnnealParams cost;</w:t>
        <w:tab/>
        <w:tab/>
        <w:tab/>
        <w:t>/* costFn parameter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(* probFnVec[ ACE_MOVE_COUNT ])</w:t>
        <w:tab/>
        <w:t>/* move gen probFn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S((double tem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(* initTemp)</w:t>
        <w:tab/>
        <w:tab/>
        <w:tab/>
        <w:tab/>
        <w:t>/* initialize tempera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S((double cost, int fast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(* updateTemp)</w:t>
        <w:tab/>
        <w:tab/>
        <w:tab/>
        <w:t>/* gen next temperatur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S((double temp, double cost, int fast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(* initStopInner)</w:t>
        <w:tab/>
        <w:tab/>
        <w:tab/>
        <w:t>/* init inner loop stop params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S((int rows, int cols, int planes, int nets, int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uble temp, double cost, int fast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 stopInner)</w:t>
        <w:tab/>
        <w:tab/>
        <w:tab/>
        <w:tab/>
        <w:t>/* stop inner loo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S((int gen, int accept, int fast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(* stopOuter)</w:t>
        <w:tab/>
        <w:tab/>
        <w:tab/>
        <w:tab/>
        <w:t>/* stop outer loop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S((double temp, double cost, int fastFla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aceDefaul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imary interest are the unit costs of the components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 These can be adjusted to weight a certain a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as the primary target of optimization (i.e., matrix 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tal net length), or to bias costs either towards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have some effect on the aspect ratio of the fin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FnVec[] is an array of ACE_MOVE_COUNT functions th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.  These functions are used to determine the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move type generated at the current temperature. 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temperature state, each function is called with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next state as a parameter.  The function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ility of that move type being generated at that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urn values of all the functions must sum to 1.0,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erance.  The function for calculating a move's prob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function array at the location correspond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's index.  This structure also holds the temperatur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initTemp is called at the begining of annea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itial temperature.  updateTemp is called at the be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ach new temperature state and returns the temperatur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tate.  Also, the annealing scheduling routines ar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topInner is called after initTemp but before entering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for the first time, and can be used for any appropriat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.  stopOuter is called before entering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erature state.  If it reutern non-zero, anneal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Inner is called before generating each move during a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.  If it returns non-zero, the current temperature stat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ext temperature state may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Defaul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tDefaul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a copy of the current defaults in 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before aceSetDefaults is called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ace's compiled-in defaults.  Unles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r plans on setting every field in the aceDefaults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 good idea to start be calling aceGetDefualts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that are being changed, then calling aceSet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ceSetDefaults has been called, aceGetDefault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an aceDefaults structure reflecting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etDefaults( de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Defaults *def;</w:t>
        <w:tab/>
        <w:t>/* ptr to application's copy of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ads the values from *def and makes the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nce anneal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do the annea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AnnealMatrix starts the annealing once all the cel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, nets and planes split, cell capacities and net 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UCFs registered and defaul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AnnealMatrix( fast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fastFlag;</w:t>
        <w:tab/>
        <w:t>/* do fast annealing (quenching?) if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astFlag is non-zero, a faster set of temperature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oop exiting funct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RandomSe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can be used to seed Ace's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ly.  If a call to this routine is included, each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 will potentially (and likely) produce differ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control level and frequency of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in ace is controlled by a mask that has bit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to be printed on each call to the trac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requency that the tracing function should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etTrace( traceMask, trace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traceMask;</w:t>
        <w:tab/>
        <w:t>/* trace mask (ie, what to trac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traceFp;</w:t>
        <w:tab/>
        <w:tab/>
        <w:t>/* where to write the trace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ask specifies the tracing type and frequency, and trace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file pointer pointing to an open file.  If traceMask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Fp must not be NIL.  The traceMask flags are of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E_TRACEF_XXX flags specifying when the tracing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called, and the ACE_TRACE_XXX flags specifying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be printed.  Th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F_INITIAL</w:t>
        <w:tab/>
        <w:tab/>
        <w:t>: call for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F_FINAL</w:t>
        <w:tab/>
        <w:tab/>
        <w:t>: call for f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F_STATE</w:t>
        <w:tab/>
        <w:tab/>
        <w:t>: call for temperature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F_ACC_MOVE</w:t>
        <w:tab/>
        <w:tab/>
        <w:t>: call when a move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F_REJ_MOVE</w:t>
        <w:tab/>
        <w:tab/>
        <w:t>: call when a move i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F_GEN_MOVE</w:t>
        <w:tab/>
        <w:tab/>
        <w:t>: call when a mov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F_ALL_MASK</w:t>
        <w:tab/>
        <w:tab/>
        <w:t>: call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_TEMP</w:t>
        <w:tab/>
        <w:tab/>
        <w:t>: print the curren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_COST</w:t>
        <w:tab/>
        <w:tab/>
        <w:t>: print the cost and delt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_ACC_MOVE</w:t>
        <w:tab/>
        <w:tab/>
        <w:t>: print the number of move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_REJ_MOVE</w:t>
        <w:tab/>
        <w:tab/>
        <w:t>: print the number of move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_GEN_MOVE</w:t>
        <w:tab/>
        <w:tab/>
        <w:t>: print moves accepted and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_MOVE_RESULTS</w:t>
        <w:tab/>
        <w:t>: print delta costs for each mo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TRACE_ALL_MASK</w:t>
        <w:tab/>
        <w:tab/>
        <w:t>: prin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ask is a bitwise or-ing of thes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view the current or final state of the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s are used in Ace to extract the data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of the matrix, either in a UCF or to get Ace's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's generator interface is patterned after Oct's generato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se routines will look familiar to those who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using O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nitGenContents( id, 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id;</w:t>
        <w:tab/>
        <w:tab/>
        <w:t>/* id of container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nerator *gen;</w:t>
        <w:tab/>
        <w:t>/* ptr to application's aceGenerator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is the aceId of the container whose contents are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 is a pointer to an aceGenerator structure.  T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eGenerator structure is provided by the application, al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elds of the aceGenerator may point a memo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d by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nerate( gen,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nerator *gen;</w:t>
        <w:tab/>
        <w:t>/* ptr to ap's initialized aceGenerator 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Object **obj;</w:t>
        <w:tab/>
        <w:t>/* place to store ptr to next object generat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non-zero value as long as there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nerate.  When there are no more objects to generat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ro.  gen must have been initialized by aceInitGenerator, and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address of a pointer to an aceObject.  obj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to point at the next object.  All objec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by container.  That is to say, onl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corresponding to the id given to aceInitGener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.  Object generation is further limited t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objects for particular containers.  Th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ntainer type</w:t>
        <w:tab/>
        <w:tab/>
        <w:t>Type of objec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OBJ_MATRIX</w:t>
        <w:tab/>
        <w:tab/>
        <w:t>ACE_OBJ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OBJ_PLANE</w:t>
        <w:tab/>
        <w:tab/>
        <w:t>ACE_OBJ_ROW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OBJ_ROWCOL</w:t>
        <w:tab/>
        <w:tab/>
        <w:t>ACE_OBJ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OBJ_NET</w:t>
        <w:tab/>
        <w:tab/>
        <w:tab/>
        <w:t>ACE_OBJ_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ntainer types are illegal and the type of the objec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rictly limited to what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FreeGenerator( g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nerator *gen;</w:t>
        <w:tab/>
        <w:t>/* free state memory of this gener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generator is not called repeatedly until it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is routine should be called to free the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generation state.  If the generator is called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zero, this routine should no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GenFirstContainer( id, rowObj, col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Id id;</w:t>
        <w:tab/>
        <w:tab/>
        <w:tab/>
        <w:t>/* id of contained obje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Object **rowId, **colId;</w:t>
        <w:tab/>
        <w:t>/* places to store the generation resul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generates the container of the object given by 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the container generated is limited to the object'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er, as given in the above container-contents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s are are different for different objec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bject type</w:t>
        <w:tab/>
        <w:tab/>
        <w:tab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OBJ_CELL</w:t>
        <w:tab/>
        <w:tab/>
        <w:t>*rowObj and *colObj ar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containing row and colum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OBJ_NET</w:t>
        <w:tab/>
        <w:tab/>
        <w:tab/>
        <w:t>One of *rowObj and *colObj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 to the containing rowcol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other is set to ace_null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OBJ_ROWCOL</w:t>
        <w:tab/>
        <w:tab/>
        <w:t>One of *rowObj and *colObj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 to the containing plan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other is set to ace_null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E_OBJ_PLANE</w:t>
        <w:tab/>
        <w:tab/>
        <w:t>One of *rowObj and *colObj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int to the containing matrix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other is set to ace_null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bjects with only one container (all but ACE_OBJ_CELL)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re the result in *rowObj if the object is a row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colObj otherwise.  However, in these cases, if one of rowOb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bj is NIL (i.e., ((aceObject)0) ), Ace will store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on-NIL addressed location, reguardless of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ree the memory associated with the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Free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ll the memory associated with a matrix, wipe out 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nd accumulated data, and reset everything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can be created and processed after this routine is c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