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ct Data Manager (Octtools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Oct functions and their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raised (via the errtrap package) fo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upt objects (bad object Id) passed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al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, all functions that return only OCT_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ERROR will be declared void with the error condition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, th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FlushFacet, octWriteFacet, octCopyFacet, octFreeFac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Create, octDelete, octModify, octDetach, octPut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InitGenContents, octInitGenContainers, octFree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TransformAndModifyGeo, octScaleAndModifyGeo, octCreateOr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GetOr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unctions will raise an exception instead of returning OCT_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penFacet(octObject *fac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_NEW_FACET, OCT_OLD_FACET, OCT_ALREADY_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_ERROR, OCT_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penRelative(octObject *rfacet, *facet, int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_NEW_FACET, OCT_OLD_FACET, OCT_ALREADY_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_ERROR, OCT_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penMaster(octObject *instance, *fac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_OLD_FACET, OCT_ALREADY_OPEN, OCT_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_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FlushFacet(octObject *fac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T_OK, OCT_ERRO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CloseFacet(octObject *fac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T_OK, OCT_ERRO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WriteFacet(octObject *new, *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T_OK, OCT_ERRO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CopyFacet(octObject *new, *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T_OK, OCT_ERRO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FreeFacet(octObject *fac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T_OK, OCT_ERRO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GetFacetInfo(octObject *facet, struct octFacetInfo *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T_OK, OCT_NOT_FOUND, OCT_ERR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FullName(octObject *facet, char **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Create(octObject *cnt, *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T_OK, OCT_ERR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Delete(oct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T_OK, OCT_ERR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Modify(oct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T_OK, OCT_ERR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ttach(octObject *cnt,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T_OK, OCT_ERR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ttachOnce(octObject *cnt, *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CT_OK, OCT_ALREADY_ATTACHED, OCT_ERRO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IsAttached(octObject *cnt, *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_OK, OCT_NOT_ATTACHED, OCT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Detach(octObject *cnt, *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_OK, OCT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PutPoints(octObject *obj, int32 num, octPoint *p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_OK, OCT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GetPoints(octObject *obj, int32 *num, octPoint p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_OK, OCT_TOO_SMALL, OC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InitGenContents(octObject *cnt, octObjectMask mask, octGenerator *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_OK, OCT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InitGenContainers(octObject *obj, octObjectMask mask, octGenerator *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_OK, OCT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InitGenContentsWithOffset(octObject *obj, octObjectMask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ctGenerator *gen, octObject *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_OK, OCT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InitUserGen(state, gen_func, free_func, 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_OK, OCT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Generate(octGenerator *gen, oct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_OK, OCT_GEN_DONE, OCT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FreeGenerator(octGenerator *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_OK, OCT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GenFirstContent(octObject *obj, octObjectMask mask, octObject *c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_OK, OCT_GEN_DONE, OC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GenFirstContainer(octObject *obj, octObjectMask mask, octObject *c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_OK, OCT_GEN_DONE, OCT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BB(octObject *obj, octBox *b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_OK, OCT_NO_BB, OCT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GetFacet(octObject *obj, octObject *fac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GetByName(octObject *cnt, *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_OK, OCT_NOT_FOUND, OCT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GetContainerByName(octObject *cnt, *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_OK, OCT_NOT_FOUND, OCT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GetById(oct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_OK, OCT_NOT_FOUND, OCT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xternalId(octObject *obj, int 32 *x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GetByExternalId(octObject *facet, int32 xid, oct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_OK, OCT_NOT_FOUND, OCT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MarkTemporary(oct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UnmarkTemporary(oct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IsTemporary(oct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TransformGeo(octObject *obj, octTransform *x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TransformAndModifyGeo(octObject *obj, octTransform *x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_OK, OCT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TransformPoints(int32 num, octPoint *pnts, octTransform *x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ScaleGeo(octObject *obj, double s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ScaleAndModifyGeo(octObject *obj, double sc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_OK, OCT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CreateOrModify(octObject *cnt, *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_OK, OCT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GetOrCreate(octObject *cnt, *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_OK, OCT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rror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rror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