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wG.do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George Carvalho, 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(Advising Professor - E. S. K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ewG (new global router) module tries to constru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teiner tree for each net and then goes through this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makes a list of all the wall junctions in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formation is used by the newP (new placement)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U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lMaster          *cellMaste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r_BldTreeDataPtr  bldTre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_Graph            baseGraph, comp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_GraphData       *graphData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                *net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r_BldTreeBegin(cellMasterPtr, NIL(Ngr_BldOptions), &amp;bldTre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n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r_BuildBaseGraph(bldTreePtr, netPtr, &amp;baseGrap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next two steps will be automatically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number of pins in the net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GR_UPPER_PIN_CUT_OFF.  If this happens ba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will contain an ordinary tree (probably with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ra edges) instead of a steiner tree after the la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r_BuildCompGraph(bldTreePtr, &amp;compGrap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r_FindMST(bldTre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r_FindSteinerTree(bldTree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DataPtr = (Mac_GraphData *) Gt_GetGraphDataOfGraph(baseGrap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t this point baseGraph contains a steiner tree (whose ed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not necessarily all manhattan), and 'graphDataPtr-&gt;junctLis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contains a list of the wall junctions which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witch box areas.  Note however that 'graphDataPtr-&gt;bnTile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s not constructed and so is alway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r_DeleteBaseGraph(&amp;baseGrap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gr_DeleteCompGraph(&amp;compGrap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r_BldTreeEnd(bldTree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