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oct(network, f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a network into an OCT facet.  The routine returns 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nd 1 for success.  On errors an appropriat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laced in the err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ct(facet, mappe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pped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n Oct facet that contains a logic network and build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S that represents it.   Only inst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TYPE = COMBINATIONAL will be processed.  I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mapped (composed of "real" instances, such as standard ce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brary has been read in and mappedp is 1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maintained on read in.  On error conditions such as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 function an appropriate error messag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buffer and NIL(network_t)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