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rkeley Logic Interchange Format (bl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8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oal  of blif  is to  describe a  Boolean networ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al form.     A Boolean  network  is  a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 arbitrary combinational  logic  network, and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yclic directed graph  with a logic  function attach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.  Each  node in this representation has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.  Therefore, each net (or signal) has only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and we can therefore name either the signal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e which drives the signal without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section, angle-brackets  surround  non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tical bar separates  choices in a pseudo-BNF 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syn uses only  the logic-gate construct of  blif.   Bd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the  the keywords  .module, .inputs,  .outputs,  .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.names.  The module-reference construct of blif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dule is decla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module &lt;decl-modu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inputs &lt;decl-inpu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outputs &lt;decl-output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ogic-gate&gt; | &lt;pla-reference&gt; | &lt;module-re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ogic-gate&gt; | &lt;pla-reference&gt; | &lt;module-refer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-module-name  is a  string  giving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-input-list  is  a   white-space-separated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(terminated  by the  end of  the line)  g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l parameters for the module  being declared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 last or  only  module, then  these signal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 as the primary inputs of the circuit.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inputs lines  are allowed,  and the  lists of  inpu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ly concate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-output-list  is  a  white-space-separated  lis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(terminated  by the  end of  the line)  g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l parameters  for  the  module being  declared.  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the  last  or  only  module,  then  these  sig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dentified  as the primary  outputs of the  circ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.outputs  lines  are  allowed, and  the  lis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s are merely concaten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expected that a  blif parser may allow the  .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outputs  statements  to be  optional.    If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pecified,  the  primary inputs  can be  inferre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signals  which  are  not  the  outputs  of  an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 block,  and the  primary  outputs  can  be  infer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 signals which  are not  the inputs  to any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   This  makes  the  serious  assumption  tha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output is  used as an intermediate  signal. 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ssumptions are  only useful for  the "root" 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circuits  are  invoked  with  positional  argument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ce the specified order for the inputs is significant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circu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word .end is optional,  and is implied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in  the  file, a  `\'  (backslash) as  the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on  a  line   indicates  concatenation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 line to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Logic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ic-g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ames &lt;in-1&gt; &lt;in-2&gt; ... &lt;in-n&gt; &lt;output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ingle-output-cov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-output-cover   is   an  n-input,    1-output   P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 the  logic function  corresponding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gate.   f0, 1, --g is used  in the "input plane"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0, 1, --,  ~g is used in  the "output plane".   The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 can have  only its  ON-set specified with  1's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utput plane", or  can also have a  DC-set and an  OFF-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with -'s or 0's in  the "output plane".  ~ 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nnection.  For a more complete description of the  P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format, see espresso(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Module (subcircuit)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dule-refer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ckt &lt;module-name&gt; &lt;input-list&gt; &lt;output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ule-name   gives  the   name   of   a   module  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      It  must  be   previously  defined  in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 input-list  are  the  actual  parameters  and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d one-to-one with  the corresponding  decl-input-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the module  declaration.     Likewise,  output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 the  actual  parameters  and  are  matched  one-to-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rresponding  decl-output-list inside the 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-list  and  output-list  are  white-space  separ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of  tokens ending with  the end  of the line. 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/" may be  used to separate  input-list from  output-li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nd  of  input-list  and  the  start  of   output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however,  always  inferred from  the number  of  in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outputs  in   the  module  declaration   (i.e., 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-input-list and  decl-output-list of  the module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call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fformaliparameters withintthe-modulerdeclarationn,be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parameters.   It is  an error if the  input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put-list  are  given and  the  number of  inputs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s does not match the "call" and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PLA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la-referen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la &lt;pla-name&gt; &lt;input-list&gt; &lt;output-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-name  gives the  name  of  a file  containing  a  pl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in  the  format  understood  by   espresso(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-list and  output-list are matched  1 for  1 wit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s and outputs  of the PLA  (which, for arcane  rea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iven  via  .ilb  and .ob  keywords  within  the  P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 .subckt,  a  "/" may  separate  the  input-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 output-list and if  both are  missing, the  f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become the actu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