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FOR CREATING A PALETTE FOR OCT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0 WHAT IS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Does an Octopus Palett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lette is an OCT cell that contains instances of cel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 by an application.  It contains all the technology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for creating a PLA layout, with the exception of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ing rules for compaction.  This information falls into two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cells and wir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ctopus to store layout in the OCT database,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each instance used must be known.  This informa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lette.  Cells used in octopus' layout include MOSFETs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buffers, contacts, and 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ctopus to use the mkarray (3CAD) package to wire all th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it needs rules to guide the wiring.  These rules ar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CT database, and are stored in the palette.  The rules tell mk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rminals of which instances should be connected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topus) then uses mkarray to apply the wiring rule to a row, column, o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karray documentation for a more complete description of patter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 and the shape and content of a mkarray wiring rule, and palette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o construct wiring rules in O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pus uses a palette because it provides a level of in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technology-specific data used in creating a PLA.  If a ne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cells and rules from the new palette will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LA will be constructed accordingly. 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PLA in different technologies or with different ce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change octo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How Does Octopus Use the Palet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ll that octopus needs must be instantiated within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wiring rule needed by mkarray must be in the palette.  Octopu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to access objects in the palette by name.  This means that each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lette must be given a unique name, and octopus must know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palette has an instance of a MOSFET called "andT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ctopus needs to place a transistor in the AND plane, it asks OC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py of the instance within the palette called "andTran."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at the name of the master of the instance is;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instance within the palette must be called "andTran."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instance and master are not clear, see "The Gener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CT."  Octopus instantiates into the AND plane whatever instance OC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andTran." If a new palette is provided with a differen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andTran," then the master of that instance will used as the AN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.  Similarly, each rule must be given a unique name and oct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now that name in order to access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WHAT IS IN AN OCTOPUS PALETTE AND HOW DO I MAKE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What Is In an Octopus Palet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precise description of what is needed in an octop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orm examining an actual octopus palette, the octopu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re information about each rule and cell used, and palette.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program we use to automatically create the defaul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pus is still an evolving program, so exact details of w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ctopus palette are not too useful.  However, here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types of data in an octopu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ctopus palette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n instance of each cell used in the layout.  For eac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octopus instantiates, there must be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ll within the palette.  This instance must be nam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lette, and octopus must know what that name i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nce can be retrieved from the palette by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nces include both types of transistors,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 buffers (both clocked and not clocked)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ector cells (contacts, pad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Wiring rules.  These are used to instruct the mkarra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how to connect instances together.  Wiring rule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ingly, in pairs, or in groups) the actual terminal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nces) that should be wired together.  Mkarr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ermines the appropriate layer and path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How Do I Make My Own Palet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ctopus source code comes palette.c, the source code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the program used to construct the default palet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createPalette (i.e., that's the makefile target).  Palette.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to start from when building a custo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rack of the names, octopus and createPalette use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defined in octopus.h, called s_cells and s_ruleNames. 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are initialized in defaults.c.  Since the nam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octopus and createPalette, the initialization procedure is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to insure consistency in the nam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itialization, createPalette instantiates each of the ce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instance and the path to the master of the instance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_cells.  Both of these are used by createPalette, but octopus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name.  Octopus gets the path to the master from OCT (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s to create the wiring rules.  A wiring rule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gs and terminals connected into a tree in OCT.  OCT bags form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f the tree, and OCT instance actual terminals are the lea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rray package interprets these trees and uses them to guide patter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your own palette, I recommend you follow this model. 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, then connect the appropriate terminals into mkarray wir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ome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ll the instance and rule names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For different cell libraries, the number and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ls on instances may change enough necessit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code that activates wiring rules and makes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mkarray wir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If the names of the instances or the names of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d in a new palette, the original distribu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octopus will not work with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to octopus@eros.Berkeley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