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poon - interface between fang and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Lai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ct.h" "fang.h" "harpoo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harpoon.a libfang.a liboct.a libutility.a liberrtrap.a libmm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ort.a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l routines in this package are declared void. 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the appropriate error handler will be ca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errtrap'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ddObjectToFang(octObjPtr, fangGeoPtr, transform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ctObjPtr;</w:t>
        <w:tab/>
        <w:tab/>
        <w:tab/>
        <w:t>/* pointer to oct geo to be ad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fangGeoPtr;</w:t>
        <w:tab/>
        <w:tab/>
        <w:t>/* pointer to fang geo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Ptr;</w:t>
        <w:tab/>
        <w:t>/* transform for geo before ad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the oct object octObjPtr by transformPtr, and ad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ang geo struct fangGeoPtr.  The object pointed to by octObj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hanged.  If transformPtr is HAR_NO_TRANSFORM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ddContentsToFang(containerPtr, fangGeoPtr, transform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containerPtr;</w:t>
        <w:tab/>
        <w:tab/>
        <w:t>/* pointer to container of geom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fangGeoPtr;</w:t>
        <w:tab/>
        <w:tab/>
        <w:t>/* pointer to fang geo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Ptr;</w:t>
        <w:tab/>
        <w:t>/* transform for geos before add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the contents of containerPtr, and calls harAddObjectTo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ach containe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angToContents(fangGeoPtr, containerPtr, obj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fangGeoPtr;</w:t>
        <w:tab/>
        <w:tab/>
        <w:t>/* pointer to fang geo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containerPtr;</w:t>
        <w:tab/>
        <w:tab/>
        <w:t>/* pointer to object to contain ge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ype;</w:t>
        <w:tab/>
        <w:tab/>
        <w:tab/>
        <w:tab/>
        <w:t>/* oct object type of produced ge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oct objects that exactly cover the geometry in fangGeo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overlap, and attaches these to containerPtr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of the type specified by objType (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_FILLED_BOX, HAR_UNFILLED_BOX, HAR_FILLED_POLYG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_UNFILLED_POLY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ddFacetToFangList(facetPtr, geoListPtr, transform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Ptr;</w:t>
        <w:tab/>
        <w:tab/>
        <w:tab/>
        <w:t>/* facet containing geos on lay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*geoListPtr;</w:t>
        <w:tab/>
        <w:tab/>
        <w:tab/>
        <w:t>/* per-layer list of aggragate ge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Transform *transformPtr;</w:t>
        <w:tab/>
        <w:t>/* transform to apply to ge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 geometries attached to each layer of facetPtr to a fang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in geoList named for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angListToFacet(geoListPtr, facetPtr, obj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*geoListPtr;</w:t>
        <w:tab/>
        <w:tab/>
        <w:tab/>
        <w:t>/* per-layer list of aggragate ge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Ptr;</w:t>
        <w:tab/>
        <w:tab/>
        <w:tab/>
        <w:t>/* facet containing geos on lay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ype;</w:t>
        <w:tab/>
        <w:tab/>
        <w:tab/>
        <w:tab/>
        <w:t>/* oct object type of produced ge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(if necessary) layers named for each of the fang g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s in geoList and attaches them to facetPtr.  It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FangToContents on each fang geo struct, attach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ir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irstGeo(list)</w:t>
        <w:tab/>
        <w:tab/>
        <w:tab/>
        <w:t>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list;</w:t>
        <w:tab/>
        <w:tab/>
        <w:t>/* list of named fang geo struc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first fang geo struct in list (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empty).  A harList should be initialized to HAR_EMPT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it is used, and any empty list (such as harRestOfLis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) == HAR_EMPTY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irstName(list)</w:t>
        <w:tab/>
        <w:tab/>
        <w:tab/>
        <w:t>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list;</w:t>
        <w:tab/>
        <w:tab/>
        <w:t>/* list of named fang geo struc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associated with the first fang geo struct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must not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irstPerimCount(list)</w:t>
        <w:tab/>
        <w:tab/>
        <w:tab/>
        <w:t>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list;</w:t>
        <w:tab/>
        <w:tab/>
        <w:t>/* list of peri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vertices in the first perimeter in li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not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ctPo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irstPerimArray(list)</w:t>
        <w:tab/>
        <w:t>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list;</w:t>
        <w:tab/>
        <w:tab/>
        <w:t>/* list of perimet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array of vertices in the first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ist (which must not be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estOfList(list)</w:t>
        <w:tab/>
        <w:tab/>
        <w:tab/>
        <w:t>/* MAC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list containing all but the first element of lis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not be empty).  Works for lists of named geo 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of polygon per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GetNamedGeo(name, geoLis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  <w:tab/>
        <w:tab/>
        <w:tab/>
        <w:tab/>
        <w:t>/* name of desired ge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*geoListPtr;</w:t>
        <w:tab/>
        <w:tab/>
        <w:tab/>
        <w:t>/* list of named geometri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geoListPtr and returns the fang geo struc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ame.  If none exists, one is cre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reeList(lis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*listPtr;</w:t>
        <w:tab/>
        <w:tab/>
        <w:tab/>
        <w:t>/* list of geometries to be fre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up all storage associated with *listPtr, whethe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named fang geo structs or a list of polygon peri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angToPerimList(geoPtr, perimListPtr, obj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_geometry *geoPtr;</w:t>
        <w:tab/>
        <w:tab/>
        <w:tab/>
        <w:t>/* input fang geom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*perimListPtr;</w:t>
        <w:tab/>
        <w:tab/>
        <w:tab/>
        <w:t>/* harList to be fill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bjType;</w:t>
        <w:tab/>
        <w:tab/>
        <w:tab/>
        <w:tab/>
        <w:t>/* oct object type of produced ge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in the harList pointed to by perimListPtr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 perimeters uniquely covering the geometry in the 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 struct pointed to by geoPtr.  ObjType i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FangToContents.  If objType is HAR_FILLED_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_UNFILLED_BOX, the boxes are represented in the har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point perimeters, giving the lower-left and upper-righ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  Polygons are represented as n-point geom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points progressing in order around the peri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ior on the left (counterclockwise around the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lockwise around each enclosed h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FacetToPerimList(facetPtr, frameGrowth, minEdgeLength, perimLis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Ptr;</w:t>
        <w:tab/>
        <w:tab/>
        <w:tab/>
        <w:t>/* facet containing geome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frameGrowth;</w:t>
        <w:tab/>
        <w:tab/>
        <w:tab/>
        <w:t>/* distance to grow/merge/shri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minEdgeLength;</w:t>
        <w:tab/>
        <w:tab/>
        <w:tab/>
        <w:t>/* min. edge with concave end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List *perimListPtr;</w:t>
        <w:tab/>
        <w:tab/>
        <w:tab/>
        <w:t>/* harList to be filled 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s all the geometry in the oct facet pointed to by face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uts them into the harList pointed to by perimListPtr (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meter list).  After all geometry is collected, it i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rameGrowth to squeeze out small gaps then shrunk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.  If frameGrowth is HAR_INFINITY, an infinite grow/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.  Any edges in the resulting figure shor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EdgeLength with at least one concave endpoint ar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acent edges to smooth the figure.  Setting minEdg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R_INFINITY produces bounding boxes (rather expen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fully enclosed holes are removed and the har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ons.  This function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 for each "layer" on "*facetPt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AddContentsToFang(&amp;layer, &amp;geo1, HAR_NO_TRANSFO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_frame(&amp;geo1, frameGrowth, frameGrowth, &amp;geo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_smooth(&amp;geo2, minEdgeLength, &amp;geo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FangToPerimList(&amp;geo3, perimListPtr, HAR_FILLED_POLYG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ong with appropriate declarations, initializations, mass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rameGrowth and minEdgeLength parameters, and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sto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