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Most functions previously in libutil.a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tandard OCTTOOLS library libutility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util_cpu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print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save_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util_print_cpu_sta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geto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getopt_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cpu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rocessor time used since some consta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rint_time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time into a (static) printable string. 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different hosts to provide differing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digits in the result (e.g., IBM 3090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llisecond, and the IBM PC usually is pr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).  Returns a string of the form "10.5 s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save_image(old_file, new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he text and data segments of the curren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is the file 'old_file') into the file 'new_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for success, 0 for failure.  'old_file'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preserve symbol table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.  'old_file' can be derived from argv[0]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executable using util_path_search().  NOTE: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preserved.  When the program resta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nters main() with no valid stack.  This is currently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D-specific, but should run on most operating system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ed from Berkeley Unix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restart(old_file, new_file, inter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old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ew_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te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 checkpoint interval for the current program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terval' seconds, the current program will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'new_file'.  Also enables the signal SIGQUIT (usually ^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the program to checkpoint and terminate.  'old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filename of the current executable; this all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of the symbol table when the program is check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ld_file' can be derived from argv[0]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using util_path_search().  This saves all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information, guaranteeing complete restart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is run.  util_restart() must be called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in main (except, of course, for util_path_search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uch more operating system and hardware depend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_save_image(); currently it is implemented only for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Ultrix and 4.3bsd, and Sun 3 under Sun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print_cpu_stats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 to the given file a summary of processor usag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SD machines, this includes a formatted du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rusage(2)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getopt(argc, argv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known as getopt(3) for backwards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s options from an argc/argv command lin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_getopt_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getopt argument parsing to start parsing a new argc/argv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vailable from the standard getop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