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simplify_n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t *simp_dc_filt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sim_method_enum sim_method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sim_method_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METHOD_DCSIMP, SIM_METHOD_NOCOMP, SIM_METHOD_SNO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 enum sim_dctype_enum sim_dctype_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sim_dctype_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DCTYPE_NONE, SIM_DCTYPE_FANIN, SIM_DCTYPE_FAN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DCTYPE_INOUT, SIM_DCTYPE_ALL, SIM_DCTYPE_SUB_FAN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DCTYPE_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sim_filter_enum sim_filte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sim_filter_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FILTER_NONE, SIM_FILTER_EXACT, SIM_FILTER_DISJ_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FILTER_SIZE, SIM_FILTER_FDIST, SIM_FILTER_SD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FILTER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_node(f, method, dctype, accept, 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_method_t metho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_dctype_t dc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_accept_t 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_filter_t fil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fy f using "method", with "dctype" don't-c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tered using "filter", and accept the resul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ccept"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thod" is used to specify what algorithm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implify 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_METHOD_SNOCOMP is a single pass of NOCOMP (See next op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METHOD_NOCOMP uses ESPRESSO with EXPAND being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new algorithm.  See Abdul Malik's paper on ICCAD-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METHOD_DCSIMP uses reduced offset based ESPR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dvantangous over regular espress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-set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ctype" is used to specify what type of don't-care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gener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DCTYPE_NONE generates no don't-c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DCTYPE_FANIN generates fanin don't-care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DCTYPE_FANOUT generates one-level fanout don't-c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_DCTYPE_INOUT combines SIM_DCTYPE_FANIN and SIM_DCTYPE_FAN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DCTYPE_ALL generates all the don't-care set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ble to generate currently.  This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caution for the don't-care set may be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DCTYPE_SUB_FANIN generates fanin don't cares only fo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same or subset support as the nod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ized. This is very effective for fast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don't care sets are ver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DCTYPE_NONE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ter" is used to trim the don't-care set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FILTER_NONE doesn't trim the don't-care se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FILTER_EXACT only trims out the absolutely un-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don't-c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FILTER_DISJ_SUPPORT removes all the cubes in the don't-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which have disjoint support from the sup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-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FILTER_SIZE removes all the cubes in the don't-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which are have more than a fixed number of literals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FILTER_FDIST removes all the cubes in the don't-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which are more than a fixed number of literal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pport of the node being simplified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FILTER_SDIST removes all the cubes in the don't-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which are more than a fixed distance from all the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node being simplified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ccept" is used to specify the acceptanc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ACCEPT_FCT_LITS accepts the result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literals in the factored form decrea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_ACCEPT_SOP_LITS accepts the result if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literals in the sum-of-product form decrea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_ACCEPT_CUBES accepts the result i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bes de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ACCEPT_ALWAYS forces the 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_perm_fn(network, method, dctype, accept, 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_method_t metho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_dctype_t dc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_accept_t 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_filter_t fil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ify each node in the network using "metho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ccept the result using "accept"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n't care sets are created and filter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thod" is used to specify what algorithm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implify 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_METHOD_SNOCOMP is a single pass of NOCOMP (See next op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METHOD_NOCOMP uses ESPRESSO with EXPAND being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new algorithm.  See Abdul Malik's paper on ICCAD-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METHOD_DCSIMP uses reduced offset based ESPR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dvantangous over regular espress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-set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ctype" is not used at this point. A subset of observ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atisfiability don't cares are created internal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. The options are exactly the same as simplify_nod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ter" is not used at this point. All the filter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ly. The options are exactly the same as simplify_nod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ccept" is used to specify the acceptanc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ACCEPT_FCT_LITS accepts the result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literals in the factored form decrea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_ACCEPT_SOP_LITS accepts the result if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literals in the sum-of-product form decrea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_ACCEPT_CUBES accepts the result i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bes de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_ACCEPT_ALWAYS forces the 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_dc_filter(f, dc, fil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dc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_filter_t fil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don't-care set after applying the "fil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" is the on-set, and "dc" is the don't-care s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