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une 91 (George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the debugging of this package easier I fixed it so that pi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C pin lists generated in nplWriteToMac.c will have the sam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ur internal pin lists.  Previously there order wa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was crashing if the input data contained one or more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se pins were all located on the border of the chip, so I altered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se pins are no longer us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