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X graphics package for the BEAR-FP system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pplication program in ezPlotTest as an example of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is this package can generate the postscript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's 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low is a list of the currently defined X defaul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zPlot module, complete with a short description of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application name field (writen appName) listed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ch string is passed to the ezPlot module with the Ez_Begin()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                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background.color:            Background color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blackAndWhite:               Use a black and whit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(on /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border.color:                Border color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borderWidth:                 Border width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highLight.color:             High 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mouse.color:                 Mouse color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reverseVideo:                Reverse black and whit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(on /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text.color:                  Text color in all window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text.font                    Font for all windows excep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ppName.windowHeight:                Starting height for all window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ppName.windowWidth:                 Starting width for all window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console.background.color:    Consol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console.border.color:        Consol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console.text.color:          Consol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ppName.console.text.font:           Conso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COMPILE 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OLD_X_CODE -- This flag is used to include code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oldX.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_OCT_CODE -- This flag is used to include code that talks to the V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