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AR-FP interface to OCT requires Octtools version 5.1.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 sure to set the environment variable $OCT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OCT interface is really intended to be used for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input should be done in the BFP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hings need to be added so that input data to polar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O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An extra flag must be attached to each pin so that you can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osition is defi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Shape lists must be attached to each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hat this is too hard to do then the next best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o scrap the whole business and simply write one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OCT data directly to the BFP format, and another program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ack.  These programs could then be run before and after polar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This strategy is recommended because no knowledge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data structures would be required to implement it.  If someon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ease send us the code and we will include i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