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igning Finite State Machines with 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#G_#o_#r_#d_#o_#n _#H_#a_#m_#a_#c_#h_#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 Scienc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ical Engineering and Computer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iversity of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rkeley, CA  94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G is a finite state machine compiler.   It 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  level   language  descriptions  of  finite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s into the logic equations  needed  to 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 machine designs.  Since the output format i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ible with _#e_#q_#n_#t_#o_#t_#t, PEG may be used as a front 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keley PLA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.  _#I_#n_#t_#r_#o_#d_#u_#c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P_#E_#G (PLA Equation Generator) is a  design  tool  for 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machines.  It compiles high level language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state machines into the logic equations needed  to 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a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P_#E_#G programs are isomorphic to Moore machine state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a  one-to-one correspondence between states in 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 and state definitions in the corresponding  _#P_#E_#G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on from state diagrams to _#P_#E_#G programs is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ing with PEG provides a number of advantages o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 pencil-and-paper  approach  method  of  FSM 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's high level language enables designs and design  chang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 be implemented.  PEG programs provide easy-to-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ith clear control flow.  PEG does the tediou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prone  bookkeeping task of generating _#o_#u_#t_#p_#u_#t and _#n_#e_#x_#t _#s_#t_#a_#t_#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as a function of current state bits.  It checks  for 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ing Finite State Machines with PEG                  2/28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nd eliminates redundant terms in logic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utput PEG generates logic equations in  the  _#e_#q_#n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 by  _#e_#q_#n_#t_#o_#t_#t [Cmelik], another Berkeley design tool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ing the output of PEG through _#e_#q_#n_#t_#o_#t_#t, PEG may be  us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 end  for  Berkeley  PLA  tools  such  as  _#m_#p_#l_#a [Mayo]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#e_#s_#p_#r_#e_#s_#s_#o [Rudell].   As  an  option,  _#P_#E_#G  will  also  pri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inimized  truth  table from which the logic equations are 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2.  _#A _#S_#i_#m_#p_#l_#e _#E_#x_#a_#m_#p_#l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1 shows the state diagram  for  a  four-state 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machine  implementing  a  2-bit  binary  counter.  The _#P_#E_#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is design appears in Figure 2.  The program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inputs  besides  an implicit clock.  The outputs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re its _#n_#e_#x_#t _#s_#t_#a_#t_#e bits,  which  are  automatically 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d by _#P_#E_#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gure 1:  State Diagram for Examp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ts most simple form, a _#P_#E_#G program consists of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descriptions.   The  sample program has four stat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has four parts:  an optional label, a  colon,  an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assertion part, and and optional contro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imple PEG program for 2-bi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tate transition on every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o reset =&gt; starts in a random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     :              --This is sta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            --This is sta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            --This is sta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            --This is sta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OTO Sta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gure 2:  _#P_#E_#G Program for Examp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ing Finite State Machines with PEG                  2/28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rst  state  in  the  example  is  labeled  with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 _#S_#t_#a_#r_#t.   The  label  is necessary only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from state 3 back to stat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 1 and 2 are examples of the  minimal  state 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These states are completely defined by a colon, which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lace holder for the  state.   Empty  states,  in  which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ing  or  signal  assertions  occur,  are  sometime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necessary delays in F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w of control in _#P_#E_#G programs is sequential unless 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 specified.  Since  no  control  information  is pres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0, 1, and 2, the program steps  sequentially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 0, 1, 2, and 3.  State 3 has control information specify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 jump back to the state labeled _#S_#t_#a_#r_#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it has no sequential _#n_#e_#x_#t _#s_#t_#a_#t_#e, control  must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efined  for the last state in the program.  _#P_#E_#G gener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and quits if control is not defined  for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state transitions are performed on clock ticks,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is mentioned in the program.  It is the user's responsi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y to implement the state  machine  with  synchronous  logic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 input and output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begin with a double dash "--" and terminate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of  the line on which they appear.  The first thre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re  comments.   Comments  also  appear  on  lines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is free-format.  White space may appear anywhere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enhanc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  _#I_#n_#t_#e_#r_#p_#r_#e_#t_#i_#n_#g _#t_#h_#e _#O_#u_#t_#p_#u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that the _#P_#E_#G program for example 1  is  in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_#c_#o_#u_#n_#t_#e_#r,  the  following Unix command lin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_#P_#E_#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#p_#e_#g _#c_#o_#u_#n_#t_#e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output is shown in figure 3.  Generating a PL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nput file is accomplished with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p_#e_#g _#c_#o_#u_#n_#t_#e_#r | _#e_#q_#n_#t_#o_#t_#t | _#m_#p_#l_#a -_#I -_#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M_#p_#l_#a  will  not  automatically  connect  _#n_#e_#x_#t-_#s_#t_#a_#t_#e  outputs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_#c_#u_#r_#r_#e_#n_#t-_#s_#t_#a_#t_#e inputs.  After generating the PLA the state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manually wired to the state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ing Finite State Machines with PEG                  2/28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1.  _#E_#q_#u_#a_#t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P_#E_#G generates the two  input  variables  _#I_#n_#S_#t_#0*  and  _#I_#n_#S_#t_#1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RDER          =          InSt0* InSt1*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ORDER         =          OutSt1* OutSt0*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t1*          =          (!InSt1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t0*          =          ( InSt0*&amp;!InSt1*)| (!InSt0*&amp; InSt1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gure 3:  PLA Equations for Exampl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he state inputs for the finite state machine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 two  output  variables  _#O_#u_#t_#S_#t_#0* and _#O_#u_#t_#S_#t_#1*, the n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utputs.  Any signal name ending with an asterisk was 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d by _#P_#E_#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ORDER and OUTORDER statements specify that the res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PLA  inputs  and  outputs,  from  left to right, are InSt0*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1*, OutSt1*, and OutSt0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he OUTORDER statement are the logic equ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output variables, OutSt1* and OutSt0*.  The excla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"!" indicates logical negation.  The ampersand "&amp;"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gical  _#A_#N_#D, while the vertical bar "|" signifies a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_#O_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2.  _#T_#r_#u_#t_#h _#T_#a_#b_#l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t option generates a truth table for the  finite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 This  truth  table is written to the file _#p_#e_#g._#s_#u_#m_#m_#a_#r_#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th table for example 1 is shown in figur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:                       s00:         InSt0* (m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01:         InSt1* (ls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                      n01:         OutSt1* (l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00:         OutSt0* (ms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Table         s         s            n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       1            1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       0            1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       1            0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  0   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  1            0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gure 4:  Truth Table for Exampl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ing Finite State Machines with PEG                  2/28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 across the  top  of  the  truth  table  identify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 The  mapping from column labels to actual sign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in the lists of input and output signals  which  pre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ruth  table.  To the right of the truth table are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tes described by the rows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  _#A_#n_#o_#t_#h_#e_#r _#E_#x_#a_#m_#p_#l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and more complex example shows the state 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rresponding _#P_#E_#G program for a FSM which recognizes the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ar expression (1|0)*100.  The state diagram  for  this  FS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figur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 5:  State Diagram Recognizing (1|0)*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G program which implements this  design  is  giv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 6.   Figure 6 describes a state machine with four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machine has two inputs, _#R_#E_#S_#E_#T and _#i_#n, and  one 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_#a_#c_#c_#e_#p_#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ing Finite State Machines with PEG                  2/28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imple FSM example:  Accepts the regular expression (1|0)*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  :       RESET InStre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:       ac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    :       IF NOT InStream THEN LOOP;            --0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w1    :       IF InStream THEN LOOP;                -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IF InStream THEN Saw1;                -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ASSERT acce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nStream THEN Saw1 ELSE Top;       --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 6:  PEG Program Recognizing (1|0)*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RDER           =          RESET InStream InSt0* InSt1*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ORDER          =          OutSt1* OutSt0* Acce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t1*           =          (!RESET&amp; InStream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!RESET&amp;!InStream&amp; InSt0*&amp;!InSt1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t0*           =          (!RESET&amp;!InStream&amp; InSt0*&amp;!InSt1*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!InStream&amp;!InSt0*&amp; InSt1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           =          ( InSt0*&amp; InSt1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gure 7:  Equations for Exampl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e text of figure 2 is in a file called _#p_#r_#o_#g. 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for the state machine are generated by running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#p_#e_#g _#p_#r_#o_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is program has two inputs, they are declar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#I_#N_#P_#U_#T_#S  statement.   If a _#P_#E_#G program has any inputs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in an _#I_#N_#P_#U_#T_#S statement which must be the firs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.  The input _#R_#E_#S_#E_#T is a special keyword in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 input, _#I_#n_#S_#t_#r_#e_#a_#m, is used to generate the _#n_#e_#x_#t _#s_#t_#a_#t_#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R_#E_#S_#E_#T indicates that when the _#R_#E_#S_#E_#T signal is  assert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machine jumps to the top of the program, which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med _#T_#o_#p.  When this keyword is present, conditional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first  state  are  automatically added to the _#n_#e_#x_#t _#s_#t_#a_#t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ing Finite State Machines with PEG                  2/28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:              i00: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01:  I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00:  InSt0* (m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01:  InSt1* (ls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             n01:  OutSt1* (l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00:  OutSt0* (m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00:  Ac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Table           i     i     s      s     n     n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    1     0      1     1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-     0     0      0     0     -   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0     0     0      0     0     -   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1     0     0      1     0     -    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-     0     1      0     0     -     Saw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0     0     1      0     1     -     Saw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1     0     1      1     0     -     Saw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-     1     0      0     0     -     Saw1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0     1     0      1     1     -     Saw1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1     1     0      1     0     -     Saw1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-     1     1      0     0     1     Saw1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0     1     1      0     0     1     Saw1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1     1     1      1     0     1     Saw1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gure 8:  Truth table for Exampl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for each state.  If _#R_#E_#S_#E_#T is not listed as an 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itializes in a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SM designer does not want to pay the  penalty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 and  slower finite state machine, _#R_#E_#S_#E_#T may be omit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n example 1.  In this case  the  reset  function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 to  the  _#P_#E_#G  program by implementing the FSM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that the _#n_#e_#x_#t _#s_#t_#a_#t_#e feedback lines are pulled low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#R_#E_#S_#E_#T  signal is asserted.  This method will work because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n a _#P_#E_#G program is always assigned to stat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_#O_#U_#T_#P_#U_#T_#S statement declares that this program has a 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output called _#a_#c_#c_#e_#p_#t.  The FSM asserts this signal high if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ing Finite State Machines with PEG                  2/28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the given grammar is recognized.  If  any  outpu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by  a _#P_#E_#G program, they must be declared in an _#O_#U_#T_#P_#U_#T_#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which immediately follows the _#I_#N_#P_#U_#T_#S statement.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_#I_#N_#P_#U_#T_#S  statement  is  present, then the _#O_#U_#T_#P_#U_#T_#S state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ogram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2 introduces  the  _#I_#F-_#T_#H_#E_#N-_#E_#L_#S_#E  control 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nstruct is used to provide two-way branches _#b_#a_#s_#e_#d _#o_#n_#l_#y _#o_#n</w:t>
      </w:r>
    </w:p>
    <w:p>
      <w:pPr>
        <w:pStyle w:val="PreformattedText"/>
        <w:bidi w:val="0"/>
        <w:spacing w:before="0" w:after="0"/>
        <w:jc w:val="left"/>
        <w:rPr/>
      </w:pPr>
      <w:r>
        <w:rPr/>
        <w:t>_#a _#s_#i_#n_#g_#l_#e _#i_#n_#p_#u_#t _#s_#i_#g_#n_#a_#l.  Branches based on  more  than  on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are  handled by the _#C_#A_#S_#E statement which has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.  _#I_#F statements do not nest:  Statements  of  the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_#I_#F-_#T_#H_#E_#N-_#E_#L_#S_#E-_#I_#F are not allowed.  The syntax of the _#I_#F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#I_#F [ _#N_#O_#T ] &lt;_#s_#i_#g_#n_#a_#l&gt; _#T_#H_#E_#N &lt;_#s_#t_#a_#t_#e _#n_#a_#m_#e&gt; [ _#E_#L_#S_#E &lt;_#s_#t_#a_#t_#e _#n_#a_#m_#e&gt; 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_#E_#L_#S_#E clause is optional:  If it is omitted, the _#E_#L_#S_#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sequential state in the program.  Thus, in state _#T_#o_#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_#I_#n_#S_#t_#r_#e_#a_#m is high, then the condition in the _#I_#F  is  fal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akes the default branch to state _#S_#a_#w_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ert reader will have noticed that the state name  _#L_#O_#O_#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ut not defined.  This is intentional.  _#L_#O_#O_#P is a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o stay in the current state.   It  is  an  err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tate with the label _#L_#O_#O_#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state in example 2 shows  the  first  us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#A_#S_#S_#E_#R_#T  statement.   The  _#a_#c_#c_#e_#p_#t  signal  is asserted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state of the FSM.  If an _#A_#S_#S_#E_#R_#T statement i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ition  of  a state, it must preceed the state'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11 shows an ambiguous case specifier.  It is  amb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 because more than one case selector applies to the input (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).  In such cases _#P_#E_#G processes the list of case selector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 to  bottom,  using the first one that applies to the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ase specifier for State2 comes first, it  defin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state  for  inputs (0 1 0) and (0 1 1).  The cas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te3 defines the next-state only for the case (1 1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5.  _#F_#i_#n_#a_#l _#E_#x_#a_#m_#p_#l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s 9 and 10 show the state diagram and _#P_#E_#G progra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tate  machine  which  decodes  3  bits  into  0, 1, 2, 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ther".  Example 3 shows the use of  multiple  inputs,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, and multi-way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way branches and branches based on two or more 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handled  by the _#C_#A_#S_#E statement.  The _#C_#A_#S_#E statemen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eyword _#C_#A_#S_#E followed by an input signal list, a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lectors, and an _#E_#N_#D_#C_#A_#S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ing Finite State Machines with PEG                  2/28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gure 9:  State Diagram for Exampl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case  selector  specifies  two  things:  a  bit 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to  the  input  signals, and a _#n_#e_#x_#t-_#s_#t_#a_#t_#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inputs.  Bit patterns are strings composed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'0',  '1',  and  signals  in  the  input signa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-cares are specified with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_#E_#N_#D_#C_#A_#S_#E  statement  optionally  specifies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state  if  none  of  the other case selectors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In keeping with the model of sequential execution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#E_#N_#D_#C_#A_#S_#E does not specify a next-state, the next-state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following the one in which the _#C_#A_#S_#E statemen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ing Finite State Machines with PEG                  2/28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Decode inputs a, b, and c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, 1, 2, 3, or "oth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       :      RESET Select a b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     :      Found0 Found1 Found2 Found3 FoundOth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    :      --This is the rese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NOT Select THEN LO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     CASE (a b c) --Seco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 0 ? =&gt; Dummy; --A don't-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 1 0 =&gt; Tw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 1 1 =&gt; Th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CASE=&gt;Oth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my        :      IF c THEN O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         :      ASSERT Found0; GOTO Sta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        :      ASSERT Found1; GOTO Sta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        :      ASSERT Found2; GOTO Sta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       :      ASSERT Found3; GOTO Sta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       :      ASSERT FoundOther; GOTO Sta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 10:  PEG Program for Exampl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1             :             CASE (a b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0 1 ? =&gt; State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? 1 0 =&gt; State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DCASE=&gt;State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 11:  Ambiguity Resolution in Don't-C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ing Finite State Machines with PEG                  2/28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6.  _#P_#e_#g _#S_#y_#n_#t_#a_#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&gt;       : &lt;InputList&gt; &lt;OutputList&gt; &lt;State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List&gt;     : INPUTS : &lt;IdentList&gt; ; | /*NULL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utputList&gt;    : OUTPUTS : &lt;IdentList&gt; ; | /*NULL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ateList&gt;     : &lt;State&gt; | &lt;StateList&gt; &lt;St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dentList&gt;     : &lt;Identifier&gt; | &lt;IdentList&gt; 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ate&gt;         : &lt;Identifier&gt; : &lt;Signals&gt; &lt;Control&gt; | : &lt;Signals&gt; &lt;Contr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ignals&gt;       : /*null*/ | &lt;ASSERT&gt; &lt;IdentList&gt;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ntrol&gt;       : CASE ( &lt;IdentList&gt; ) &lt;Cases&gt; &lt;DefaultC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IF &lt;Identifier&gt; THEN &lt;Identifi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IF &lt;Identifier&gt; THEN &lt;Identifier&gt; ELSE &lt;Identifi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IF &lt;NOT&gt; &lt;Identifier&gt; THEN &lt;Identifi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IF &lt;NOT&gt; &lt;Identifier&gt; THEN &lt;Identifier&gt; ELSE &lt;Identifi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GOTO 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/*NULL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ases&gt;         : &lt;Cases&gt; &lt;CaseStmt&gt; | &lt;CaseStm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aseStmt&gt;      : &lt;BitList&gt; =&gt; &lt;Identifier&gt;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it&gt;           : 0 | 1 |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itList&gt;       : &lt;BitList&gt; &lt;Bit&gt; | &lt;B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faultCase&gt;   : ENDCASE =&gt; &lt;Identifier&gt; ; | ENDCAS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T&gt;           : "!" | "NOT" | "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ent&gt;       : "--"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dentifier&gt;    : [A-Za-z][A-Za-z0-9._]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ing Finite State Machines with PEG                  2/28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7.  _#R_#e_#f_#e_#r_#e_#n_#c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ADM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D Manual, Online Unix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nf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ggy Danford, Private communication with author, June 19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U_#n_#i_#x _#P_#r_#o_#g_#r_#a_#m_#m_#e_#r'_#s _#M_#a_#n_#u_#a_#l, _#4._#2  _#B_#e_#r_#k_#e_#l_#e_#y  _#S_#o_#f_#t_#w_#a_#r_#e  _#D_#i_#s_#t_#r_#i_#b_#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t_#i_#o_#n,  _#V_#i_#r_#t_#u_#a_#l  _#V_#A_#X-_#1_#1  _#V_#e_#r_#s_#i_#o_#n,  Computer Science Di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ity of California at Berkeley, November 1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