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ACR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Problem Formulatio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that YACR can route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a rectangular region with no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ibly variations in the height of two opposite s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two layers to be used for routing, referred to in this guide as "me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oly" but the actual material is un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fixed terminals on two opposite edges of the rectangula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top" and "bottom" ed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(optional) terminals on the other two edges, "left" and "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tangula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sition of these terminals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rder may be specified for one edge, or exa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for on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g is done within the boundaries of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top and bottom edges is determined by YAC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xed end terminals are specified, the width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citly determined by the locations of the fixed e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op and bottom edges are given by the user, but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may be extended by YACR to complete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edges will be extended only by adding empty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ft or right ends; the spacing between terminals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s will never be altered by YA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variations in the height of the top and bottom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pecifying the relative distan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hannel for each used or unused term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and bottom of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the top or bottom of the channel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manhattan stairstep, with terminals only on the horizontal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is guaranteed to make all of the connections specified in it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ixed end terminal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fail if the channel cannot be routed i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pecified by the side with fixed e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to the terminals on the top and bottom ed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to the terminals on the left and right ed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routes on a symbolic manhatt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layer is used for almost all routing segment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and bottom edges;  poly is used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parallel to the left and righ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as made because the length of segments runn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is usually less than the length of segments runn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metal has lower resistance than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outer; it does not specify routing geometries in term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r location on a chip, but shows their relative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comparable to a stick diagram of a circui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the HAWK graphics editor and SQUID data base th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output of YACR into physical geometries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his interface is use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User's Guide to Routing in HAWK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Yacr Input and Output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Yacr Input 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can use either of two format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supplied by bot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ts to be ro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ins that connect to the top edge of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ins that connect to the bottom edge of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ns that connect to the left edge of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ins on the left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ns that connect to the right edge of the chann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ins on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of "offsets"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op offsets gives the relative distance toward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of each top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bottom offsets gives the relative distance toward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of each bottom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description of the defaul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rmat called for by the "-H" command line argument to Ya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ts in the channel is specifi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et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be separated from the equals sign by at least o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, a space, a tab,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channel is specifi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l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number of nets, the only space allowed is between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ins on the top edge of the channel is begu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\|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followed by a white space separated list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contain "ncol"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ed not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is a special number that means "this location has no net connected 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ins on the bottom edge of the channel is beg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bottom_\|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for the top list also apply to the bott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ts connecting to the left edge of the channel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"left_\|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followed by a number telling how many ne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list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ets connecting to the left edge, this categ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in which the nets are listed is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fic order is desired, "left_\|list" should be prec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rela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nets are listed is then the order (from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final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fixed" instead of "relative", then an exact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ne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dge list can contain zeroes like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fixed edge list must be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al width of the channel, which is the same as the maxim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longer, the inital width of the channel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ts connecting to the right edge of the channel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"right_\|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is exactly like the left lis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striction to note is that relative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an be specified for only the lef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pecified f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meaningful for the one that appears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ist of offsets for the top pins o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ith the keyword "top_\|off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llowed by the list of off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contain "ncol"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gives the relative distance toward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f the corresponding pin location or channel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i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normally range from zero upwards (with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an indentation into the side of the 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lues are internally scaled, so only the rel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valu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order of the channel is straight, and the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if no offset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ffsets for the bottom pins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"bottom_\|offse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list of top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ositive value still means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or channel border is moved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offset list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H" format is identical to the default format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omitted (except "relative" and "fixed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teg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fse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fse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st and the right list must be included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connecting to the edge of the channel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ain nothing but integers separated by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keyword relative is included for the left or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offsets may be omitted if the sides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Yacr Output 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re are two input formats, there are two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responds to the default input format and the oth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H" flag or "-O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is described first, then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-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; number of nets; number of columns; number of net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number of nets in the righ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dges removed from the vertical constraint graph to make it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lumns with maximum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lumns that appear to be the best choices for starting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e output contains a block for each "major atte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makes at routing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lock has the number of rows used for the atte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vertical constraint violations (VCV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followed by a list of how each VCV column wa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ow was added to complete the route without starting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at the end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most important section gives the routing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(metal) layer is given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(poly)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 is described by a matrix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n the matrix represents a column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eps the lines shorter so a printout is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ws to represent the left and right edges of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rows are used to indicate nets that connect to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er in the matrices represents the net that occupies a giv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means the spac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sets w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correspond to indentation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o material can be placed) are represented by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s are not explicitly given, but implied at each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layer has the same net as the pol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summary that tells the number of vias used in th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et length of all the nets, the longest net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nd poly were used to route the longes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H" output format contains a minimum 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keywords, jus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have the number of rows and column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 is the top row of the metal layer of the channel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tal layer is given followed by the pol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columns representing the edges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has three integ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t with the longest route, the amount of met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it, and the amount of poly used to ro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side indentations are now represented by a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Example 1, Input (Default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t= 2 ncol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\|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_\|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Example 1, Output (Default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e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\|nets= 2, num_\|cols= 3, num_\|left_\|nets= 0, num_\|right_\|nets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ing cycle with edge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maximum density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(s) for starting column is (are)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\|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\|row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 1  2, colum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 was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is being used to complete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ayer (turned sidew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col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2  2  col 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2  0  col =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2  0  col =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col =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ayer (turned sidew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 col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2   col 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 col =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1   col =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 col =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et_\|length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net is 2, metal length = 4, poly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Example 2, Input (Default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et=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l= 1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\|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4  6  8 10 11 13  3  9 16  5 17 11  5 14 14  7 12 17 19  1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4  0 16 10  3 11 25  0 26 11 26 11  0 27 28 11  3  9 16 30 27  5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5  1 20 32 23 24  0  9  1 20 29 23 24  0  3  8 30 38 28 19  6 4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41 42  6 19 34 43 30  8 31 43 39 46 36 46 47 48 31  0 24 23 45 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0 40 39 40 39  0  8 30 50 54  0  0 55 49 19  6  0 47 42 47 42  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6 19 49 50 30  8 60 62 59 54 55 54 56 63 55 65  0 66 68 66 68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0 46 44 46 44  0 69  0 55 58 55 58  0 64 71  0 72 63 72 63  0 5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_\|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3  5  7  9  5 12 14 15  7 12 14  7  4 13  8  6 15 18 14  8  6 1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0 18 16 18 16  0  8  6 26 11  0 24 23 25 20  1 29  0 22  3 22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9  2  9  2  0 32 23 33 19  6  8 30 27 34 35 36 37 39 31 39 35 38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30 37 41 19  6 44 45  0 33 31 33 31  0 27 35 36 48 49 31 39 46 4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20 53 24  0 47 39  0 24 51 20 52 20 52 23  8 30 50 56  0  0 57 4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6 19 49 59  0  0 61 50 30  8 55  0 24 64 20 52  0 67 68 63 55 24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69 24  0 46 62 63 68  0 24 65 20 52  0 70 60 62 54 63  0 24 71 2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ight_\|li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55 63 70 67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\|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1  5  5  5  5  5  5  5  5  5  4  4  4  4  4  4  4  4  4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_\|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1  1  1  3  3  3  3  3  3  3  3  3  3  3  2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  2  2  2  2  2  0  0  0  0  0  0  0  0  0  0  0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1  5  5  5  5  5  5  5  5  5  4  4  4  4  4  4  4  4  4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Running YACR"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2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[options] [file1 [file2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contains the input, file2 get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2 is omitted, the output goes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input is read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go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described below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must come before th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umns at the ends of the channel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olumns are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hannel has cyclic constraints,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lete a route, it will give a message 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outing the channel starting in column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"n" is less than one or greater tha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se a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_\|list or right_\|list is specified in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ixed"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c"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flag so that the channel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esir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number of rows is found to be insu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e is completed, before metal maximization and 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tal maximization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ernate input an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input to be read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o b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O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rmal input format, but place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mat in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, etc., are still written to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prepare output for arrayToCif or other post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output for th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 statistics for the channel width, number of vi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list of cycles in the vertical constrain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 many fixed end pins may have thousands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metal max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all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will return a nonzero exit status if there is any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 n is not properly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ins are: col1/edge1 .\|.\|.\|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routine has discovered a problem with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 net "n" in column "col1" on edge "edge1" wa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most pin of net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only appear when a bug in the code manife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nnel cannot be routed without additional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"-a" command line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has cyclic constraints that cannot be ro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happened on any of the hundreds of industri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by YAC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\|list already specified, first list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ries to specify the top_\|list por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ll lists after the 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milar messages for the bottom_\|list, left_\|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\|list, nnet, and n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uggestions for Best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uggestion that can be given here is:  Let YACR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in which the user may make decisions for YAC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at the left_\|list or right_\|list is "relat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column with the "-c"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cision that the user should make for YACR is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owed to add columns to the channel ends to complete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Relativ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_\|list or right_\|list is given a specfic order YACR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 more rows for routing that if the order wa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for two reasons:  first, there are more restri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by the final route; and second, in order to guarante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, YACR must begin routing at either the left or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usually a bad place 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left or right list is give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re are fixed end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idth will not b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cr fails to route.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tart the problem, with anoth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placing it in the list of fixed e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ist of fixed end pin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large a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Use of 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at YACR is allowed to choose its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oute a channel i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small number of extra rows will be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rows needed for the route will vary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lumn YACR started with, the user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ACR to route a channel in density by forcing it to begin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orm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pins on the left or right edge have a specifi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ready forcing YACR to start in the first or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CR output file contains information that is useful in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umn that might be better than the column YAC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ortion of a YACR output file (only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is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ex/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\|nets= 54, num_\|cols= 103, num_\|left_\|nets= 0, num_\|right_\|nets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maximum density:  58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(s) for starting column is (are):  58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\|column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\|row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38 45, column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21 45, column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21 24, column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5 was routed by maz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3 was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1 was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is being used to complete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ACR was allowed to choose a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ose column 58, and ended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nstraint violations (V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lumns 63 and 71) that it could not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ope for better results by forcing YACR to star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69, 63, or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choose 69 because YACR said it might be a good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choose 63 or 71 in hopes that a difficult-to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 w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oose to force YACR to start routing in column 63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yacr -c 63 inputfile outputfile") we get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ex/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\|nets= 54, num_\|cols= 103, num_\|left_\|nets= 0, num_\|right_\|nets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maximum density:  58 59 6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\|column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\|row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41 26, colum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: nets 49 35, colum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2 was routed by m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0 was routed by m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ced starting column YACR was able to route the channel i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teresting things should be pointed out abo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one lists 58 and 69 as the columns with maxim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lists colums 58, 59, 69, and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ntradiction, in this example columns 58 and 5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by the same nets (the same is true of columns 69 and 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CR began routing in either column 58 or 59, it would achie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s, so it removes all but one of the redundant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pecifies a starting column, YACR does no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if adjacent columns of maximum densit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esting fact is that there were not only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with vertical constraint violations, but the colum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when YACR began routing in a diffe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Irregular 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can handle channels with irregula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pecifying the top and bottom offs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must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ffsets apply to the places where there are no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lumns with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fixed end pins are specified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edges, the horizontal segments of the fix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run into the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will fail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r was only designed to handle relatively small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ffect of the indentations is to giv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g-zag shape, and there are nets that span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, Yacr will use more tracks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acr does not dogleg nets, so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nd to get around the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Use of 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ases in which YACR will think it needs extra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ually complete the route by adding only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s when YACR really needs extra rows are rare (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in a industrial example), you should only use the "-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fter YACR tells you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Reed's Rule of Ro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output of YACR (or any other router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good idea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of the widely known Murphy's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