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 -- simple network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infile [outfile] [-o] [-s#] [-d#,#] [-e#,#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rovides a simple language for describing MOS circuits (include BiCM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ncludes macros, iteration, conditionals, etc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ands a description prepared by the user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(a "netlist" in the .si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is the name of the net input file, if outfile is specified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utput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</w:t>
        <w:tab/>
        <w:t>disables error report about use of undecla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</w:t>
        <w:tab/>
        <w:t>old format input.  size specifications are taken to be length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width/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#</w:t>
        <w:tab/>
        <w:t>use specified number as initializer for internal node names;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want to merge the results of separate NE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,#</w:t>
        <w:tab/>
        <w:t>set the default width (first number) and length (second 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 devices.  The defaults are 8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#,#</w:t>
        <w:tab/>
        <w:t>like -d except for e-cap (poly-poly2 capacitor) de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are 2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,#</w:t>
        <w:tab/>
        <w:t>like -d except for intrinsic devices.  The defaults are 2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,#</w:t>
        <w:tab/>
        <w:t>like -d except for low-power devices.  The defaults are 2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#,#</w:t>
        <w:tab/>
        <w:t>like -d except for p-channel devices.  The defaults are 2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 file can insert other net files by using the inclu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 "filename.n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argument must be a string (i.e.,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NET are all the regular built-in functions of RNL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standard LISP primitivies) -- see rnl.doc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routines.  In addition, NET offers some special function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description of a transistor network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s a macro-based language for describing networks of sized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NET refer to nodes, which presumably get interconn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ansistors.  A node name ha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width length)</w:t>
        <w:tab/>
        <w:t>n is the name of the network nod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width specify a transistor siz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 is used in NET constructs wher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 name causes creation of a transis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ab/>
        <w:t>n is the name of the network nod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istor sizes are required they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appropri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name to refer to a node, it must first be "declared"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ypos to be caught early on).  Nodes are decla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tatement or the local statement (see below).  The n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de n1 n2 n3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, n2, etc are the names to be declared.  Note: when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the repeat statement) only the first component has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capacitance associated with a nod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pacitance n 1.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pf-sq-micron-of-diffusion 10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pacitance n (* 13 pf-sq-micron-of-diffus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node, the second the capaci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(must be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 node can be given several names by using the conn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nect n1 n2 n3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n1, n2, etc. will all refer to the same electrical n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ful for connecting i/o signals to the edge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repe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threshold for logic high and low stat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mmand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eshold n 0.2 0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logic low threshold for node n to 0.2 (normalized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threshold to 0.8.  If no threshold is specifie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default thresholds as given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IM (see PRESI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ay" of a node (the transition times for changes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can be specified by user with the dela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ay n plh p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h and phl are integers specifying the low-to-high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the high-to-low delay respectively.  Delay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L time units (1/10th nanosecond).  If you do not specify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, RNL will calculate one based on the impedence of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and the capacitance of the node; user-specifie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sual RN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nterconnections are accomplished by one of the follow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 g s d [w [l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rans g s d [w [l]])</w:t>
        <w:tab/>
        <w:t>enhancement mode transistor with gate 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 s, and drain d.  l and w specif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width of transistor (can be om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used in a kludgy manner to match ma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2sim output for poly-poly2 caps, where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ate) is poly2 and s,d (source, drai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ame node (p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trans g s d [w [l]])</w:t>
        <w:tab/>
        <w:t>like etrans, except depletion mod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rans g s d [w [l]])</w:t>
        <w:tab/>
        <w:t>like etrans, except intrinsic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trans g s d [w [l]])</w:t>
        <w:tab/>
        <w:t>like etrans, except low-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rans g s d [w [l]])</w:t>
        <w:tab/>
        <w:t>like etrans, except p-channe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rans b e c [w l])</w:t>
        <w:tab/>
        <w:tab/>
        <w:t>a vertical bipolar npn transist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alog n-well BiCMOS process,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, emitter e, and collector c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dth and length (w,l) defin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well containing the transis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perm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istor a b resistance)</w:t>
        <w:tab/>
        <w:t>resistor of specified size between n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construct is repea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eat index 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(local l-1 ... l-j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 will be given successive values starting with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with high.  You can use the index in structured nam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index   foo.(1+ index)  foo.(1- index).bar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described und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circuit entry, the user can build and call parameteriz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cro n (p-1 ... p-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(local l-1 ... l-j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ame of the new NET function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1 ... p-k are the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1 ... l-j are the optional local node names use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a-1 ... a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body to be interpr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ll occurrences of p-1 in the body have been replaced by a-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ll occurrences of l-1 in the body have been replaced by a new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ame.  Unique names will be a number (like for anonymou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ulld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g s d 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enhancement-mode transistor with gate g, source s, and dra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ngth l an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g s d 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iar, except transistor is deple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er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a vdd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b a gnd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ert a (b 17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a vdd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b a gnd 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ert (a 2 2) (b 2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a vdd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b a gnd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 (a 16 2) (b 2 4)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a vdd 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b a gnd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c a gnd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d a gnd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-or-invert a (b c d) (e f) (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a vdd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b a 100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c 1001 100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d 1002 gnd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e a 100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 1003 gnd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g a gnd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array of fo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eat i 1 8 (repeat j 1 8 foo.i.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1.1   foo.1.2   foo.1.3   ...  foo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2.1   ...</w:t>
        <w:tab/>
        <w:tab/>
        <w:t xml:space="preserve">       foo.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wo-inverter dynamic memory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ro bitcell (output output-enb input input-enb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al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ans input-enb input a 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vert b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vert (c 2 2) (b 2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ans refresh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ans output-enb c output 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tcell bit0 renb bit0 wenb ph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wenb bit0 1001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1002 1002 vdd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1001 1002 gnd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1003 1003 vdd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1002 1003 gnd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phi2 1001 100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renb 1003 bit0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d an alu bit-slice macro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u carry-in operand1 operand2 result carry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acro would produce an n-bit a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 ALU (n databus1 databus2 resultbus cin c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nect cin cout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i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u cout.(1- i) databus1.i databus2.i resultbus.i cout.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nect cout cout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connect statement one could have condi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the arguments to a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 ALU (n databus1 databus2 resultbus cin c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i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u (cond ((== i 1) cin) (t cout.(1-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bus1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bus2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bu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ond ((== i n) cout) (t cout.n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